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 version 2.10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improves almost all DOS commands without sacrific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! Adds command history, file management and view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, aliasing, menus, mouse support and 4000+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sensitive help customized to your DOS version. Mos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an be accessed through movable, sizable pop 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use "drag and drop" between windows, screen an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windows can be displayed while you type, inclu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! Also screen savers,custom colors, super VGA support,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or XMS, extended wild cards, much more. The color DI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has over 35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hard drive, DOS version 3.0+, mouse recommended.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, XMS, RAM disk, or hard disk for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50 US includes 300+ page manual, 3 year support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e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Voice, FAX, BBS, CompuServe, US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see "Vendor Distribu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HELP for !-NEW-! for complete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receive a '286 and a '386 optimized version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the regular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 windows. FILES windows are movable, sizabl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 listings and related information. Now you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seperate FILES windows open at once, simultaneousl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contents of separate drives and directories! Using T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que "drag and drop" mouse interface, you can move or 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ny FILES window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windows also support "tagging," the ability to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unrelated files together for subsequent copy, 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operations. You can even "lasso" files by just sl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across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FILES windows are your complete file management so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Buttons, a quick way to access any TOP or DOS comma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f the mouse! Functions of any complexity can be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ait--there's more: Using TOP's unique "drag and drop"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, you don't just get to push buttons,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parameters onto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magine a button called "EDIT" which star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. If you drag and drop a file name to the butt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starts with th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OS 6.2 functionality and \bHELP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ECHO, an enhanced ECHO command which can use ANSI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earch now inclu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 is now included in the shareware 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window captures all text written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it in a movable, sizable TOP window! With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users can scroll back and see text that went off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! See HELP for w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may distribute TOP without prior consent from TNC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following guideline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nverting from/to BBS distribution to/from dis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is distributed in two forms: a BBS ready fil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210.ZIP, and an installation ready disk. TOP210.ZIP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contents of the installation ready disk zip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ready disk &gt;must&lt; contain fi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.EXE    The TOP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.ME        Information abou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ID.DIZ    BBS posting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.DAT        All TOP files in compress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the installation ready disk to a BBS ready file,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disk to a file named TOP2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the BBS file into an installation ready disk,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210.ZIP to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ing Vendo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s may add any of their own files as they see f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ollow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files to the installation ready disk, copy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files to the BBS ready file, unzip the file, ad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zi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 DO NOT uncompress TOP.DAT. DO NOT install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ompress the resulting files. This will caus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s to fail as INSTALL creates (or does not cre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iles based on user preference, and custo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for use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NC Technology requests that at least on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media be sent to us so we can congratulate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enerally make merry. Please send us your catalog, fl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k package etc. for our collection, and in turn we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you updated with our latest innovative cre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endors must demonstrate good faith in promo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pt, and encourage registration where possible.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ology reserves the right to refuse distribution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yone who, in TNC Technology's opinion, does not up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incip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