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rogram Environment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Requirements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nstallation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Startup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PERATIONAL OVERVIEW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Configuration Files and the Main Menu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Configure Option : Command Line Arguments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nfigure Option : Select Color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Main Color Menu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Change Color Settings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Configure Option : Sort Order Formats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nfigure Option : Display Formats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Configure Option : Key-Binding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Key Binding Edit/Insertion/Dele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Key Binding Field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Key Binding Edit Menu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Key-Binding Field - Label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Key-Binding Field - Match List String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Key-Binding Field - Keystrok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Key-Binding Field - Command S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6 Key-Binding Field - Help Tex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7 Key-Binding Field - Flag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Command Line Contents : DOS and Intrinsic Commands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1 Basics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2 File Variabl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3 Edit Control Instructions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4 Command Processing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5 Intrinsic tbx Command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6 Intrinsic t*x Command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Configure Option : Command Overrides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Basics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Override Flags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Factory Default Command Overrides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Configure Option : Quick Lines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Configure Option : Default-DOS-Command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Configure Option : ToolBOX Banner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BOXCFG COMMAND LINE ARGUMENTS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INTRINSIC COMMAND SUMMARY..............................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SORT FORMAT SPECIFICATION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DISPLAY FORMAT SPECIFICATION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: COMMAND LINE VARIABLES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aspect of ToolBOX is capable of being changed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needs.  ToolBOX is primarily a platform that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it whatever is required.  If you refer to a ToolBOX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otice the first section describes Basic Operations -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and &lt;SPACE&gt; for selection.  These are the onl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nchangeable.  The balance contains command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using lower level ToolBOX capabilities, in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omplished through this TBOXCFG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extends beyond just the commands.  You can change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rectory display formats or sort rules, initialize ToolBOX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ettings, enter text for the banner li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ocuments not only the procedure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cess itself, but also the intrinsic command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cess generates a data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data - among other things the color selections,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rting rules, and the command sets bound to various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can then be used by ToolBOX to initializ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ther than the factor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finition and configuration can occur at a number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within Tool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S.  These can be defined directly within ToolBO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TBOXCFG program.  If defined within ToolBOX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deleted when exiting to DOS.  Those defin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 are permanent.  The command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ASSIGNMENTS.  Command sets can only be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keys in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RED BATCH FILES.  This facility is "configured" exter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programs, by the creation and editing of the compos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ferenced batch files.  However, the facility itself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through the TBOXCFG program.  The infer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is much more general than that implied by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mplementation.  The filenames used, the keystrok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passed are all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chnique is most applicable is left to the individual u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how the various features are configured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User Manual for a description of how these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ToolBOX program.  TBOXCFG shares many fe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with the ToolBOX program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and ToolBOX User Manuals for documentation conventions, bas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cursor keys, popup menu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imary purpose of TBOXCFG is to creat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se files can also be used by VIEW and TRE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imply extract the portions of the configuration fil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; typically the colors, default command line argument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General Product Overview Manual for examples of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f these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are the same as for ToolBOX.  The program will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ersion of DOS and any type of monitor a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sure TBOXCFG is in the current directory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directed elsewhere, all configuration files are acces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olBOX, TBOXCFG's operational aspects can be adjusted a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started by entering arguments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CFG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listed in order of decreasi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rguments are optional, and assume appropriate values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The video (-V) and color (-C) argument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d for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s c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deo mode and/or number of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for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sub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 (1+2+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lashing colors in the color selec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abled (F). 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FOR CONFIGURATION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filename[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initial configuration file.  If no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rectory is assumed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".CFG" is assumed.  If this argument is o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s are those of the ToolBOX factory defa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rgument list for TBOXCF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and color options default to suit the current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is structured to enable you to modify each of the nine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data for the ToolBO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lor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sort orde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displa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indings with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qu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execu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creen bann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tartup, a copyright screen is displayed.  Entering any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is screen before the normal 20 second dura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on the configuration program operates through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ing menus.  Figure 3/1 illustrates one such se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3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11:43:38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binding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and Overrides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k line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ult DOS command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������������Ŀ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Flags        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Command lin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/1 Example ToolBOX Screen Showing Default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upper boxes are always on the screen. 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shows the time and the currently ope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if there is one.  The upper left box is effectively the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all others are generated.  In the example "Configure"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main menu which in turn produces the next box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configurable options.  From this menu the "Defaul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was selected which in turn shows the options withi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basic operational functions resemble those in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enus, use the cursor keys to move to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with &lt;RETURN&gt;.  Alternatively, one can select an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etter that is highlighted on the desired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to back-out of the current menu.  In some cases &lt;ESC&gt;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ancel data that has been changed.  For example f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is being entered, entering &lt;ESC&gt; will essentially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 and leave the original tex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&lt;F1&gt; can always be used to obtain Help information.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this help text is context sensitive (i.e.: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erations generate text-entry windows through which text 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.  For these the cursor keys as well as &lt;DEL&gt;, &lt;INS&gt;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behave as one would expect.  Note that single line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typically can accept wider lines than tha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ontinue to enter text and the window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mps of 10 characters.  When a text line is full an audio t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since excess text does not wrap down.  Entering &lt;RETURN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causes lines to be split while &lt;DEL&gt;eleting the return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will cause the consecutive lines to be concatenate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room for both lines.  To save the entered text enter &lt;F10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RETURN&gt; on the last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situations which require special keys, the keys are specif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identified on the screen.  For example &lt;F10&gt; is used to clo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while &lt;RIGHT&gt; and &lt;CTRL RIGHT&gt; ar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most of the data entered, is not, or cannot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when entered into the TBOXCFG program.  This checking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red until the configuration file is actually used by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onfiguration Files and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e intent of TBOXCFG is to modify and creat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lace this information into a configuration file.  Ult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used by ToolBOX to modify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pecified as a command line argument, TBOXCFG starts up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 file.  At this point the effect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i.e. the settings available for modification) is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settings used by ToolBOX if no configuration file is used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natural settings as described throughout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configuration file is shown in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elow the time.  If none is currently active the nam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"--------" to indicate the default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by default have an extension of "CFG"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llows the user to read, start modifications, 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options with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a new configuration file be rea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specifying the configuration fil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n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ption is selected a text entry window appea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esired pathname.  If an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ready open, its name appears a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n the text window.  Enter the new name a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th is provided, the current directory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tension is given, "CFG" is assumed.  To specify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be used, terminate the pathname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cannot be found,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data is left unchanged, and an error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If the file is found, the new data is rea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replaces the existing settings.  No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onfiguration is preserved when reading i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brings up a sub-menu containing the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areas.  The options, and Sections in which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cumented in this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guments   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olor             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 formats       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ormats          Section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indings              Section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verrides        Se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ines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OS command      Section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Banner           Sect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in turn brings up further sub-menus as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function.  The documentation within each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ssumes each of the options have be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onfiguration options operate on the in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 settings.  If you decide that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nt to retain the changes that have been ma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on't save the configuration fil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Many of the individual configuration op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 facilities to cancel changes.  Again,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in-memory version.  The disk file ver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modified until the Save configuratio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the current configuration data be sa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.  Like the equivalent read option, this bring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entry window for the pathname for the new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data; pre-initialized to the currently open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pathname if there is one.  Again if a pat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stated then the current directory is assum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FG" extension is assum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ecaution, if the configuration file ex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, then the old file is renamed with a "BA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o recover the old contents jus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K" version directly or copy the "BAK" file over the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at the TBOXCFG program be terminated.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in this menu is equivalent to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anges have been made to the configuration data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ave, the user will be given one last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return to the program so the changes can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program and abandon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gure Option :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text that is equivalent to w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ToolBOX program startup command line.  Up to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entered into the text-entry window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o text.  Enter &lt;ESC&gt; to cancel any changes and rever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setting.  Enter &lt;F10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arguments entered here and thos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command line, established by the BTS set vari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TBOX program by BTSPATCH, relates to the preced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evaluated when multiple conflicting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Which of the methods is used depends o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ce, whether the ToolBOX program or configuration file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mong multiple users or purpos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does not check the validity of any of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.  This is deferred until the associated configura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ferenced by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nfigure Option : Selec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Main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changes to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each of the three color tables: for color,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yscale monitors.  Each table consists of fourteen separate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lues corresponding to the foreground/background colors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of the ToolBOX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the term color is used as if we were alway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.  Obviously for the grayscale table th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n intensity level of a given "color" wh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screens these same attributes control bold and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color menu is used to manipulate the color tables as a wh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select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menu where the individual color chang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current color table.  Refer to Section 6.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factory default settings for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f you wish to restore the origin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figuration, exit this menu and re-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l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menu to select one of the three color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lor, monochrome, or grayscale) as the current tabl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 appears beside the currently selected tab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ble is referenced by the Change color and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table setting corresponds to the color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the TBOXCFG program itself.  Config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ther than the one corresponding to the current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s questionable since the attributes canno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changes made to any table since this menu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chanism exists for changing the colors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hang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teen color fields used within ToolBOX.  As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1, the color change screen has two separate windows.  The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s a help screen showing the expected keys and the topic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f the 14 fields - labeled A through N.  The box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simulated series of menu boxes to illustrate how thes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ctu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  </w:t>
      </w:r>
      <w:r>
        <w:rPr/>
        <w:t>Sample Color Table  ���Ŀ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Ŀ  � ��[A] Directory Box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##&gt;      for foreground color�  � ���[B] Dir Box - SelectedĿ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CTRL ##&gt; for background color�  � ��[C] normal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ĳ  � ��[D] cursor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A] Dir Normal Box            �  � ��[#] selected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B] Dir Selected Box          �  � ��[F] curs-sel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C] Dir: normal text          �  � ��������������������������</w:t>
      </w:r>
      <w:r>
        <w:rPr>
          <w:rtl w:val="true"/>
        </w:rPr>
        <w:t>ٳ</w:t>
      </w:r>
      <w:r>
        <w:rPr/>
        <w:t xml:space="preserve">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D] Dir: cursor text          �  � �[G] Cmd&gt; [H] Entered text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E] Dir: selected text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F] Dir: selected &amp; cursor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G] Kbd cmd prefix            �  � ��[I] Menu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H] Kbd entered text          �  � �[J] Normal entry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I] Menu Box                  �  � �[K] Selected entry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J] Menu: normal              �  � �[L] Select Char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K] Menu: selected    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L] Menu: select char     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M] Help Box                  �  � ��[M] Help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N] Help: text                �  � �[N] Help text  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  � �����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6/1  Example Screen for 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pper box in the right window simulates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creen.  The labeled fields represent the color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the outer box when ToolBOX is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the outer box when ToolBOX is in SELECT mode (the normal 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normal files i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the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a selected fil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a selected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the "CMD&gt;" prefix for the keyboard command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oolBOX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the text portion of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ed boxes will give a feeling for how th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ly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lect one of the 14 color fields by using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.  The current field is identified by the fla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in the simulated scre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ange the foreground color by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cycle through the 16 possibilities.  Each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lected in the simulated screen.  All video modes have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, although for monochrome mode many of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 the background color by using the &lt;CTRL LEFT&gt; and &lt;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&gt; keys to cycle through the 8 possibilitie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8 flashing background settings can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-xF command line argument described in Section 2.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se are disabled as they aren't typically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ffort required to cycle through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the foreground and background colors for the field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either return to step 1 for other fields or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to return to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ancel the color changes that have been made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option in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 is a matter of personal choice.  Our extensiv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 department here at The Binary Toolshed won't feel s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at you have chosen to ignore the default colors that they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onfigure Option : Sort Ord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option you can identify 8 separate sets of sor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n then be referenced from within ToolBOX by the -s#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the sort option sub-menu of the ToolBOX popup menu, or the /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n the intrinsic di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�  Tue Jly 14/93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�    09:52:58 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�   ----------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������������������Ŀ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eXtension-nam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Date���Sort Description and Format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Size�eXtension-name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dOs �xn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Name��������������� F10 To Save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extension-daT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extension-siZe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Reverse-date-name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7/1 Example TBOXCFG Screen Illustrating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Figure 7/1, the first window presented is a list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ort settings.  Enter the highlighted letter (or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enter &lt;RETURN&gt;) to select the one you wish to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.  This brings up a text-entry window with two line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o be used as the sort description or label field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for the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description is used for the label on the parent menu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sort selection menu within the ToolBOX program.  The nam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30 characters.  The first capital letter (if an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highlight letter for the fast menu selection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sequent capitals have no special effect.  If multipl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the same first capital letter, only the first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containing the sort specification is compose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ode letters identifying the sort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extension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ame     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te      - old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ize      - small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significant.  If no letter is specified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left unsorted in the natural DOS ord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letter is specified, the second and subsequent are used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that remain from the previous sorts.  The reverse order requ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the end after all other sort procedur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hat the primary sort be an alphabetical sort based on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lename.  For multiples entries with the same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i.e. ties), resolve the tie by sorting alphabetically on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xtension.  On completion of all this, reverse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ToolBOX directory display the current directory, "."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nfigure Option :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sort option except that it establishes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splay format specifications for the ToolBOX direc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As shown in Figure 8/1 the item selection and the tw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ntry window for inputting the label and format specific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3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01:58:10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�����������������Ŀ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Master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filename-Siz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filename-Dat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File����Dir Description and Format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Name�filename-Date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mAst�/n.x D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siZe��������������� F10 To Save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filename-sizE (B)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8/1 Example TBOXCFG Screen Illustrating Display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specification is composed of a number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2 cha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2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2 cha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hh:mm ti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&lt;DIR&gt;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       " if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# if file is selected, otherwi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file status: displays as "\" if a directory, otherwise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file status: displays file attribute status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creasing priori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"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string"  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can be combined in any order to creat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.  Characters that do not correspond to any of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treated literally; for example spaces or perio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fields.  Alternatively, literal tex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y enclosing it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haracters are essentially self explanatory.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combinations are identified through D d m y M and T.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are specified through n and x.  The s field is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to using color highlight to identify selected display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 and / produce single character file status characters, wher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dentifies the entry as a directory, while / also show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hidden and read-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adjust the number of file columns with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ccording to the effective width of the formatt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imum of two spaces is inserted between each pair of column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indication within the TBOXCFG program of how the format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r of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default master display label and format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quotes are added for presentation purpo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n.xC  D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s two columns, each of which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FILENAME.EXT    2,345  14Jly93 09: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1�9.0 Configure Option : Key-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Key Binding Edit/Insertion/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re used to associate a set of operations with a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ssociated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xt label - used to recognize the keybinding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onal file matchlist specification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stroke character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set containing command lines to be processed - bo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olBOX intrins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lags - for updating directory display on comple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Key Binding option from the Configure menu,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list of the labels for the existing keybindi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within this option allow you to add, delete, or edit ite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o perform one of these update operations, cursor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label and enter &lt;RETURN&gt;.  The next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s changes to the existing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.  Refer to 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before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after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keybinding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a copy of the most recent Cut opera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entries in the list is significant.  ToolBOX will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entry that satisfies the keystroke and file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  For example, if you wish to associate a keybind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 key, it must be placed before the keyboar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 that matches all ASCII keystrok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Key Bind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Key Bindin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edit menu allows individual access to each of th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plus an edit cance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dit operations, changes are made to a copy of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No changes are saved until &lt;ESC&gt; is used to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.  To exit from the menu and ignore whatever changes we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s, use the Cancel chang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dit menu was reached from the Insert or Append option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is initialized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Key-Binding Field 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is used in the menu list of defined keybinding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keybinding field that is used for the TBOXCFG program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oolBO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characters can be entered to describ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Key-Binding Field - Match Li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is the optional file match specification(s)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selected file(s) before ToolBOX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If not supplied, the binding will be selected sol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r the standard matchlist definition, the list can contain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match specifications.  Each filematch specification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or ? wildcards, and be preceded with !.  The ! design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tching this specification should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lected by pri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is the absence of a specification.  This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ybinding is to be selected solely on the keystroke valu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of whether or not files ar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Key-Binding Field -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 is the keyboard character that must be matched for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tion is selected, a list of all possible keystrokes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entry, either by cursoring to it or b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keystroke.  Most of the keystrokes are straight for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resenting the valid combinations of the normal keys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HIFT&gt;, &lt;CTRL&gt;, and &lt;ALT&gt; keys.  However, a few 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racters that are not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alphabetic keys (without CTRL or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oolBOX basic operation keys:  cursor keys, &lt;PG UP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 DN&gt;, &lt;HOME&gt;, &lt;END&gt;, &lt;ESC&gt;,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&lt;RETURN&gt; is used in the menu selection proces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it to select i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nly special allowance made for the 101 key AT keybo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&lt;+&gt; and &lt;-&gt; keys are distinguished from th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n the main part of the keyboard.  The &lt;F11&gt; and &lt;F12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keys that may not be available on all keyboards,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 the menu is enclosed in [brackets].  Use the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 mechanism to test if they have 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es to such characters as &lt;CTRL RETURN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pported by your BIOS or the mid &lt;keypad 5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exist on your keyboard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Manual for alternate keystrokes for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ree exceptions, all the keys correspond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(with one of more shift states). 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s provide a mechanism to group common keys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troke for these can be assumed to be matched i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within the group are entered.  The labels for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    Group contains the standard 95 printable chara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s available through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.  Includes th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cs, numeric, and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LETTER 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TTER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keystrok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 Key-Binding Field -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et field represents the individual instruction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when the keybinding is invoked.  The command lin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OS commands or ToolBOX intrinsics.  Rules fo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their contents are provided in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set may contain up to 40 lines of up to 68 character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contain any valid CTRL character variable.  TBOXCFG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eck the validity of the entered command lines.  The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viewed from within the ToolBOX program through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cility, &lt;ALT 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6 Key-Binding Field -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text entered here is displayed when the &lt;F1&gt; help ke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.  This help text for the configured keybindin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fter the explanations for the basic ToolBOX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the command lines, you may enter up to 40 lines of up to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.  The convention employed for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a single line for each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8 characters for the match string or " ---    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2 characters for the keystrok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p to 48 character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is is only a convention used to ensure the presen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.  The help text can span any number of lines, even ze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any formatting that may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7 Key-Binding Field -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nu sets the state for seven different aspects of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These are primarily used to optimize the screen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olBOX directory display to the program (or DOS)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ack.  Each keybinding will have different requirement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that must be initialized, file updates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into the display, pause and error processing requi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The flag settings can be used to ensure that the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ne as quickly and as smooth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of the seven flag settings is selected, a submenu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available options.  The current setting is prefixed with a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o change the setting, cursor to the desired option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or &lt;SPACE&gt;.  Figure 9/1 illustrates one of these menu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rror condition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</w:t>
      </w:r>
      <w:r>
        <w:rPr/>
        <w:t>Ŀ                        �  Tue Jly 14/93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Load configuration file �                        �    11:47:51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nfigure�������������������������������Ŀ       �   ----------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ave����ĳSelect all ent�����������������������Ŀ����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it�comm�Select current�Switch to DOS window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ĳsele�Sele���������ĳTell DOS of Video Lines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Sort�Exec�Edit     �Display data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isp�Star�Inse����ĳsUbdirectory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Key �Star�Appe�Labe�Pause on completion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comm�KBD&gt;�Cut �Matc�On error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Quic�DELE�Past�Keys�Embe�������Ŀ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efa�KBD&gt;����ĳComm�sKip� Abort �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box�KILLDIR  �Help����ĳ#Ignore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���</w:t>
      </w:r>
      <w:r>
        <w:rPr/>
        <w:t>ĳPRINT    �Flags    ���������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QUICK EXI�Cancel ch    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KBD&gt; RENA����������������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Shell to DOS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TREE directory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VIEW File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�������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/1 Example Menu Showing Possible Change To The On-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ight flag settings covers a particular aspect of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binding.  These settings along with their sub-menu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s shown prefixed with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, before the command is executed,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tain it's own directory display or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DOS command lines.  The setting has no effec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 switch      Stay with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commands which generat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to the screen or produc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output (that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ing to the DOS screen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ly replac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witch and save     Restore the DOS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ng the command, a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record the upd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so that it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opportunity.  Switch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only restores the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but als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 lin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ificant to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, Don't save  As above except that the upd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is essentially igno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.  This is useful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programs which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 DOS screen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ther DOS should be specifically told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5 lines available in the split screen area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the ToolBOX manual for the TBOX -x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, under some combinations an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 and DOS, it may be possible to hav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to the 25 line split screen area, ye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full 43 or 50 lin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mmand line argument setting are combin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carried out - i.e. as long as either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s told of the 25 line restriction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if no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          Do not tell DOS.  Assum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ually V3.x or 4 with ANSI.SYS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f limited to the 25 lin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Yes                 Tell DOS (and therefor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that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settings) that only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available in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used to optimize, where possib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required to update the directory display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is processed.  A complete update requires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directory be re-examined to detec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is file data must then be sorted and re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esentation purposes.  Elimination of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especially the re-reading of the directory) hel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unnecessary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data            File or directory change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-read the directory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            File data didn't change. Ju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and format  File data didn't change, but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iteria or format rules d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fore use the existing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reformat and re-sort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ata if change  ToolBOX can make a SIMPLISTIC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file changes by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in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zation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on of the key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ing on whether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, this option comple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the "New data" or "No chang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must be emphasized that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 is much faster than re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tire directory, it is fa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olproof. 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annot affor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be slightly out-of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BT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st Binary Toolshed program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rror level indic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whether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urred (refer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Overview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s). 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olBOX to examine thi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icator to determin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updates are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           There are no changes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lved in the current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, therefo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dentifies whether the matchli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eybinding pertains to files and/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M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Match sub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          Match files and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ether, on completion of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command set, ToolBOX should pause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ant DOS screen or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display.  This setting has no effect in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or if the PAUSE flag within ToolBOX itself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 (see ToolBOX popup menu options or &lt;ALT F2&gt;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hat is desired is to actually pause after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not just preserve DOS screens that would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placed), then specifically insert the DOS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in th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command  If a single keystroke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 for a numbe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, then ToolBOX will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ecution phase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ach command se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file.  Any-ke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cess to resum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CTRL c&gt; can be used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selected  As above, except ToolBOX pauses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nce only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keybinding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troke.  The PAUSE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the TBOX -xP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 or the ToolBOX pop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s this setting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ver              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 - do no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external programs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rrorlevel value.  The error setting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.  The errorlevel value is only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invoked directly; with explicit 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extensions (for other programs, ToolBOX run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ly through COMMAND.COM which discard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value).  Also the convention for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nsistently followed by all programs.  Judi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              Stop processing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dible alarm for execution err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so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gnore              No attention is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 valu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o ToolBOX if this keybinding should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if the associated keystroke is ente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is in the keyboard command line mode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External Command Access" in Section 9.3.2 of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nual, as a simple guideline, any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it does not chang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 currently selected files, or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 for editing the command lines or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command line variables.  The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clude those that alter the number of screen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plit screen status, change the display s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ettings, toggle ToolBOX/DOS vie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Do not process if the keystrok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ed in the middle of a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the keybinding.  Use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special command which is intended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once only, and on the fil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normal procedure is to execute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Process with normal sequ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as if the fil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re the only selected file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, perform the process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.  This is primari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 sele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selves (e.g. &lt;ALT space&gt; 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lready selected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settings may require several repetitions before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can be found, there is almost always a way to eliminate unne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y screen updates or tran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Command Line Contents : DOS and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mmands that can be used with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ortion of a keybinding (see Section 9.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be either DOS commands or ToolBOX intrinsics.  Intrin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s that are processed directly by ToolBOX. 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lines can be combined in any order to compri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ules apply here as for entering keyboard command lin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commands avoid using SET and its derivatives - PROMPT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/functions that are specific to batch files such as GO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also not available.  Avoid commands which install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ntrinsic commands (cd, dir, del, killdir, and sel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ToolBOX User Manual.  This manual describ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s: tbx, and t*x.  While they can be enter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, they are intended for us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command sets.  These are oriented toward system 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, whether DOS or intrinsics, can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to files selected within the directory display.  The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ubstituted for the variable when the command line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ariable is created by a &lt;CTRL letter&gt; sequence,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#letter.  For example &lt;CTRL f&gt; is shown as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   last character from key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drive letter can also be entered as a relativ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+-!]d     for the drive that is next, previous, or adjac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ion of the direction flag.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ll always wrap around within the valid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to cycle through all the valid driv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this sequence, enter &lt;CTRL d&gt;, the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and insert the direction character before th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 the keyboard command lines (see "t*x p" in Section 9.3.6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embedded instructions which control the edit oper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resentation of the keyboard command. 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ded as a single letter enclosed in angle brackets. 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instructions, which can be insert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set the cursor position to the 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start the edit operation in inser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start the edit operation in overstrike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mark the start (or end) of a DefaultText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ll be displayed in reverse vide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ly entered character is non-printable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TURN&gt;), then the DefaultTex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text.  If, however,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, the marked text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with the newly entered character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ositioned following this character in inse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  Only one such field may exist i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The field continues to the end-of-l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mark is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following is a possible version of the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ggests the new filename have the same name but a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ntering any text will overwrite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rename #f #n.&lt;m&gt;new&lt;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3.6 describes the "t*x p command-line" command which pre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text into the keyboard command line.  The parameters/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for this command are evaluated twice.  Once whe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lly processed and brought into the keyboard command lin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ime when &lt;RETURN&gt; is ultima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ariables are processed by ToolBOX, the sequence ##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single #.  This facility can be used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xpanded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with the selected file n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command line is brought into the keyboard buffer, then 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.  If multiple files are selected, only the first wi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keyboard command line that would be reprocess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, but since this command line is now static and unchan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repeat after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at the time the &lt;RETURN&gt;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epeated for each additional selected file), then use two ##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en placing the variable in the command set for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.  This displays as one # in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consecutive diamonds ( ## ), either enter two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TRL characters such as &lt;CTRL f&gt; and then manual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, or enter &lt;ALT 0&gt;&lt;ALT 0&gt;&lt;ALT 4&gt; twice using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When using the keypad technique, ensure that NUMLOCK is o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lease the ALT key after &lt;ALT 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 Intrinsic tb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rinsic command tbx is used to implement a number of house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ile intended to be executed transparen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 to specific keys, they may be entered manual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ontain a single letter descriptor followed by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required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d          o switch the screen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h #        o initiate ToolBOX help, where # is 1 or 2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basic command descriptions, 2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command set text for each key 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 binding  can be used to chang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s for the configur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ed in the middle section of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actory default configuration us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descriptions for each keybinding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 not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toggle the current PAUSE status.  When 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BOX will pause at the DOS screen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ing to the ToolBOX directory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OFF, although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BOX -xP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can also be examined and chang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BOX popup menu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r ##       o change screen rows to ##, where ##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, 43, or 50.  The original DO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any other values.  No check is ma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ency with the current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t          o toggle the current DIRECTION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 is used by &lt;TAB&gt;, and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&gt;.  This state can be examined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oolBOX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w          o toggle between ToolBOX SELECT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N          o change directories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old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stack is a list (to a 50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) of the previous directorie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at the cursor on exit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conditional exit, prompt first to ensu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unconditional exit. 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 Intrinsic t*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*x command is similar to the tbx intrinsic command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.  The notable difference being these are onl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from command sets bound to specific keys.  Manuall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through the keyboard command line could cause unpredi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results.  Refer to the default command configurations for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hese commands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tart the keyboard command, initializi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iling text on the t*x 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l          o start the keyboard command, initializ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rom the most recent command stack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stack is used to retain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command lines, up to a 50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C          o assign current directory to quick-command x (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be the next character receiv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board).  Quick-commands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of 500 characters.  They can be view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ked through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D          o delete quick-command x (again x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character receiv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K          o add the current keyboard command line as 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x (x is assumed to b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through the keyboard)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is cleared on receipt of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         o execute quick-command x (x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character received through the keyboar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ick-command text is t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ner as if it were entered through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f it can be found in the current directory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TH, then invoke the progname.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ss it the parameters param1, param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progname.ext file cannot be loca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command line is performed,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The extension must be explicit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progname.ext [param2] [param3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equivalent to the above t*x f comman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f progname.ext is not found, ToolBOX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s          o toggle DOS split screen.  Beeps if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 not available.  If in 25 lin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automatically shifts to 43 (EGA) or 50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w          o initiate the popup menu window.  This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or changes for quick commands,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s, display formats, and pause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Configure Option :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override facility makes it possible to identif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ppropriate adjustments for specific commands enter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keyboard command line.  These adjustments are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flag settings available for the keybinding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to the DOS screen, pausing, refreshing the directory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the command is similar to the keybinding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names is presented.  Cursor to the desired entr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override command. 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itialized to the default settings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copy of the most recent Cut oper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mmand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current override command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override entries is not significant.  With the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ptions, a secondary menu is generated for the updat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for which the override is to apply.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gnificant, path is not allowed, and th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As for intrinsic commands, the match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f the name is entered in the ToolBOX in all upp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ower case.  The match is performed with the name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e extension is provided to optimiz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, such that if it didn't exist already, it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match occurs.  As for any program invocation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or .com extension is known, then ToolBOX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 directly without the inefficiency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COMMAND.COM.  The filename entered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play purposes in the original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6 separate flag settings.  Five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r the keybinding flags and one is uniqu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nges are made to a copy of the data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until &lt;ESC&gt; is entered to 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ncel Changes option is used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comm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ypass the override function within ToolBOX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, then enter the name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Overrid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similar to those used for the keybindings.  In fact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identical.  Refer to Section 9.2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ting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itions between DOS and ToolBOX screens;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executing the overridd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DOS of whether it must restrict itself to 25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s data updates for ToolBOX directory display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ver-ridde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ether a pause should occur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verting to the ToolBOX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the overri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flags for Subdirectory, Embeddable, and Skip-to-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pplicable for command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new flag setting for command overrides relates to th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for the over-ridden program.  This is not necessa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s the "@" prefix to request the swap can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 lines in the command set.  The swap set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swap is made, but not where.  The TBOX -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termines if swap operations use disk or EMS for sto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efault setting that determines if all external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 swap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dicates that no action be tak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stablished by the -M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ly for this command as for an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from a keyboard command or a keybi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-M command line argument to inhib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operation when the overrid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serts the "@" prefix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ridden command to ensure that it is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Factory Default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contains command overrides for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mmands, for DOS and for Binary Toolsh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DOS commands serve two functions.  F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ype, or chkdsk which generate output for the screen, the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e is used to ensure a pause occurs after the command is exec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verting to the directory display.  For other commands such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, the override tells DOS to not bother re-reading the directory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copy and diskcopy command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verride settings, although these can easily be added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auses after the commands issue 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Binary Toolshed Utilities take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haracteristics of these programs.  For the utilit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utput (dirs, drives, onpath, and wi), the flags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a pause occurs.  The full screen utilities (TREE, and VIEW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take advantage of the ToolBOX screen setting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configured to use the BTS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 list can easily be extended to incorporat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d within your environment.  Pause settings, screen trans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s, directory updates, memory utilization, and so on can 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for your most commonly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Configure Option : Qu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ines are an alternative method for executing command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DOS or intrinsics.  Unlike keybindings, quick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tain one and only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ave no associated flag settings or mat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once only and are independent of an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configured from the ToolBOX program as well a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within the ToolBOX program from the pop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two character sequence consisting of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r character (nominally ') and a uniqu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or quick commands is similar to the overri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presented.  Each entry consists of the alphabetic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itself.  Cursor to the desired entry and ente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quick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  If two acc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ve the same label, only the first has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quickline command.  There is n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rovided for quick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dit and Insert options, an additional two line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generated for the update itself.  The two lines 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abel and the quickli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the first character of the label line is ign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can be any alphanumeric character.  Case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can contain any DOS or intrinsic command that is vali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or a key binding.  The same rules app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 except that the variables reference the f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rather than selected files.  Quicklin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ce and once only - not once for for each selected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ccur for keybindings.  Quick commands defined through the TBOX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e identical and indistinguishable from those added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500 character limit for all quic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factory 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Configure Option : Default-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-DOS-command is the command line invoked when the "t*x 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9.3.6) command is unable to locate an applicabl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"t*x f" is used for the deferred batch file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used when the batch filename compo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selected file cannot be found. 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OS-command is to use view to display the selected file,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ltered to use any other display program 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sub-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either the command line or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Command option produces a text entry window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default command containing up to 6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option introduces the same five settings that ar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indings.  Refer to Section 9.2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setting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Configure Option : ToolBOX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text in the upper left corner of the ToolBOX display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he Binary Toolshed".  This is the ToolBOX banner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Enter any string of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BOXCFG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CFG  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   enable Flash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=extended command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 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label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x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SORT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DISPLAY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hh:mm tim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2 char day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2 char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2 cha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3 ch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&lt;DIR&gt;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    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status " " or "\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status in decreasing priority "s", "h", "r",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"#" if file selected, el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teral strings"   preserved 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ile orien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displa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   8 charac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current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   minimiz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variables (as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biased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   set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   set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   mark start (or end) of default-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