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has been designed to provide a good performance,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In most cases the TBAV utilitie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ombination with some other applications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no special measures are taken. These applica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mory optimizers, like MemMax, MemMaker and Optim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properly if used in combination with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The resident TBAV utilities can act a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normal executables, depending on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this confuses some memory optimizers.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lso hook themselves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 so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TBAV utilities from the AutoExec.Bat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and run the memory optimizer. Add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gain to the AutoExec.Bat and Config.Sy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oad th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 of the DOS APPEND command is very dangerou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END a directory with /X and then delete *.BA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exist in the current directory, then th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ENDed directory will be deleted instead.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'fool' programs by accessing another file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the application,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another directory. This also appli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V utilities needs to consult an Anti-Vir.Dat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.Dat file of another directory might be acces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etup and TbScan switch off APPEND automatic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at it has been loaded, but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don't. It is therefore recommend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f you need to use the APPEND /X op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t off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