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0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85 - 212 395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uth Pacif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almer Software Service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61 Somer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nsby Heights NSW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2 - 482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2 - 482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2 - 482 1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es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Gr�nburgerstrasse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3 (0)7258 - 53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258 - 5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alack�ho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787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749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nsk Periferi Teknik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pliings All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K 2860 S�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39 - 66 1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39 - 66 10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381 - 996 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m Kalischac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9426 Bug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7631 - 3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631 - 36 04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Secura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3081 Holme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ity Communications PTE. LTD. (Secur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co Centre, 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5 -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1 - 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iasoft (S) PTE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25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11 - 100 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ink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4 Marshalse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don SE1 1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407 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8 8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302 - 732 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3252,30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