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information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ocumentation of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Detecting the presence of TBA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is a program that forwards TBAV messages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notify helpdesks or supervisors automatical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rus. If one of the resident TBAV utilities detects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message will be send to the specified machine. Also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the specified machine or user if it detect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currently only works on Lantastic networks.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ll be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should be installed on any workstation from where TBAV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oadcasted in case of a virus alert.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kstations connected. The receiving machin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or helpdesk) does not has to load any TBAV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(R) redirector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anMs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becomes activated once the Lantastic (R)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.EXE) has been installed. It is NOT required th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visor have been logged on to the network. TbLanMs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its messages, even when all servers ar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a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anMs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send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 = &lt;username&gt;  u  =user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= &lt;machine&gt;   m  =machine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transmit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at the initial invocation of TbLanMsg, it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/helpdesk that TbLanMsg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receiving user has to be logged on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therwise the destination machine is is unknown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' is recommeded, as in this case the receiving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logged on in order to 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You have to specify the name of the machin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the TBAV messages. (The LANtastic (R) 'NET 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how you the name of the machine). TbLanMsg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ntered name exists because it might be possible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to be powered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four machines: WORK1, WORK2, HELPDESK and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BAV utilities detects a virus, a message has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1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2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HELPDESK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rver is power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users may connect to servers and log 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configuration above is sufficient to send all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helpdesk. Of course the helpdesk and serv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BAV utilities,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cumentation of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 is a TBAV log file utility. It writes a record in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 resident TBAV utilities pops up with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lso when TbScan detects a virus a recor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rimarily intended for network user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have TbLog installed and configured to mai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the supervisor is able to keep track of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When a virus enters the network he is abl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troduced the virus, and he can take a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bLog record consists of the timestamp on which the event too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hine on which the event occured, and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what happenend and which files were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very comprehensive and takes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o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 should be installed on every workstation. If you want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o maintain the same log file, it is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g after the network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og will by default maintain a log file with the name TbLog.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BAV directory. If you want to use another filename or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or directory you can specify a file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b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thi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o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log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= &lt;machine&gt;   m  =name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record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st' at the initial invocation of TbLog, it will record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name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you can specify the name of the machine on which Tb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This machine name will appear in the log file. 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s TbLog will by default use the network mach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networks - such as Novell - you have to enter the networ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bLo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BAV utilities use a 'fingerprint' fil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generated by TbSetup. Some users are afraid t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ticipate and delete the Anti-Vir.Dat files, and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am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pinion, renaming the Anti-Vir.Dat filename isn'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ince the TBAV utilities have to find out the name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uld use the same method too and find out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o. Secondly, it would be confusing for novi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 boot from a diskette, as the TBAV utilit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e that the fingerprint files ar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 use TbCheck, it will warn you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.Dat file is deleted, so there is actually no ne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eel you really must use a different nam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you can do so by changing the keyword "AvFile" in the [TB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BAV.INI file. All TBAV utilities will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utomatically. The support for this keyword is limi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not be set from within the TBAV menu.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keyword in the [TBA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BAV utilities will correctly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inue to use the name 'Anti-Vir.Dat i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for consistency with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boot from a diskette once in a while to sca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TBAV.INI file on your disket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ng the presence of TBA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want to be able to find out in batch files wheth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TBAV utilities are installed in memory. Since all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stall a device-name once they become resident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using the 'if exist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batch file should display an error message if TbScan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nstalled.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SCANX echo TbScanX has not been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branch to a label by using the go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SCANX goto no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 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detect the other TBAV ut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x:                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heck:                TBCH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Mem:                  TBMEM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File:                 TBFIL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Disk:                 TBDS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an:                  TBLAN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og:                  TBLOG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GetBoot &lt;drive&gt;'. You can use this opti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ctor of the specified disk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NoHeur'. This option can be used to prevent TbC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euristic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Old'. This option can be used to disable the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ther ol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Exec'. This option can be used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extensions to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considers the extensions .COM.EXE.OV?.SYS.BIN.BO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and scans files with these extension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are some additional files which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hat makes them suitable for infection by viru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kely that you will ever execute mos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scan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name extensions (known to us) that may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ormat are: .DLL.SCR.MOD.CPL.00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extensions indicate Windows executabl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isplay "This program requires Microsoft Window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y to execute them, so you probably won't ru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under DOS. Even when they are infected by a DOS vir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kely a threat as you don't execute them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does not scan these files by default. To make TbS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by default, specify the following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or in the [TbScan] section of the TBAV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=.DLL.SCR.MOD.CPL.00?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mark as wildcar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Be carefull about which extensions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 non-executable file causes unpredictabl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ult in false alarms. To minimize the false alarms,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ly heuristic analysis on the add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c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api'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to enable the TbScanX API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consists of some multiplex calls (int 2Fh)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should contain CAh.  Register AL contains the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=0    Install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'T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FFh  TbScan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't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=4    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DX   Name of the program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arry flag set       No signature foun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:                  Signature found in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:BX   ASCIIZ-name of vir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,BX,CX,DX,SI,DI,BP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a new undocumented option 'xmsseg=&lt;hexnum&gt;' (x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pecify on which address the temporary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uffer should be located while files are being cop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ddress is 4000h. If you experience troub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option, try if this option can solve it. Recommend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om 2000h to 8800h (default is 4000h). Let us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and which valu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