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us why TBAV isn't listed in Patricia Hoff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M. The reason is that we don't agree about the way the scan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Hoffman states that we have to implement an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analysis completely. Otherwise she will refuse to test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inks it isn't fair that TbScan detects viruses using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hile other products have to do it without heuristics.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that she only wants to count results which have been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different meaning. To our opinion, it is sole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the scanner which method he uses to detect viruse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s signatures, detecting algorithms, code analyzers simp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 her business. But Patricia Hoffman requires us to handica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y implementing a switch to disable heuristics.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, such an option to suppress the detection of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virus wouldn't make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 uses four methods to detect viruses (if we do not cou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 The four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gnature searching (for 'standard'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pecific algorithmic detection (for complex polymorphic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Generic algorithmic detection (for the 'Trivial' family of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euristic analysis. (to detect trivial and unknown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, NOT used by TbScan, is the detection of new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ome very generic signatures, also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. According to Patricia Hoffman, this is allowe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signatures. We can of course explain to Patricia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heuristics actually consists of the detection of man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but it simply isn't her business, and we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and defend our product just to get it tes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clear to us why methods 1,2, and 3 are allowed, while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ethod 4. Is it because we have the only product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heuristics by default? Who was the first on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lgorithmic detection to detect the 'Wasburn' related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also had to disable this because it wasn't fair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re not yet able to implement algorithmic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have not been able to convince Patricia Hoffman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a product 'as is'. If you want to see our produc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SUM, feel free to send a complaint to Patricia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