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 VENDOR DISTRIBUTION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key software and documentation is copyrighted material by Fr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Bell, 1984-1990.  Disk vendors, bulletin boards, user's grou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organization or person who wishes to distribute the New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nd receives a distribution fee in return is grant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, revocable license to distribute the special evaluatio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Newkey software subject to the restriction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distribution fee is not greater than US $10 total. This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ing, handling, and all other char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evaluation version of the Newkey software is obtained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ed source.  These authorized sources are describe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programs and documentation are not modified in any way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toget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ll of the files on the official Newkey evaluation disk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.  None of the files may be omit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ustomers who receive the programs are informed in wri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-supported (shareware) concept and encouraged to support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paym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Newkey software may not be packaged together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or materials.  It may not be bundled and sold as part of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ore inclusive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s to these rules may only be made in writing by FAB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difference between the evaluation version and th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registered users is a special "evaluation notice"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displayed when Newkey or Newkeysp is first started 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UTHORIZED SOURCES OF NEW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ources may be used to obtain an official evaluation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ewke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B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land, MA 01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 358-6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BMSYS SIG DL 3 or PCM_UTIL DL 8 as NEWKEY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 Whatever downloading costs on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oftwa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X 77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ask when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ources will always have a very current version of the New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FAB Software will always have the latest version.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 may be distributing out-of-date or incomplete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ON THE NEWKEY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minimum the following files should be on the Newkey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 Other Newkey files may or may not be present, depending upon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urrently being distributed at the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.BAT - This is a batch file which will give you a demonst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key.  It requires 192k of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.KEY - Macro file containing Newkey tou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ORAK.KEY - Macro file to redefine keyboard under Dvorak layo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.BAT - Examples of NEWKEYSP u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.KEY - Examples of newkey macro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NEW.BAT - Example of what to put in a autoexec.bat to load new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.KEY - Example of menu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KEY.DOC - Documentation which will introduce unregistered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key.  To print it, "copy Newkey.doc lpt1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KEY.EXE - This is the program which actually replaces IBM's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s (x'9' and x'16').  This program remains resident whil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execute and unless called upon to translat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arent.  AN EVALUATION NOTICE SCREEN SHOULD BE DISPLAYED W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TARTS UP.  If it is not then you have the register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ay NOT be 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KEY.MAN - This is the complete Newkey manual.  It is approxim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pages long and may be printed by issuing the following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 newkey.man lpt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KEYSP.EXE - This program provides several functions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ly use Newkey.  AN EVALUATION NOTICE SCREEN SHOULD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IS PROGRAM STARTS UP.  If it is not then you have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which may NOT be 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-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 - Latest information on New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-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availabl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KEYSM.EXE - A smaller version of Newkey with less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KEYVS.EXE - A very smaller version of Newkey with even less function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NEWKEYS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e total size of all of the Newkey files is too great to put 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0K floppy disk.  If you wish to distribute an unarchived version of New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NEWKEYSM.EXE and NEWKEYVS.EXE.  These are the smaller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ke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