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            LSIZE 2.2  -  Archive File 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to backup very large .LZH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ere were a few programs that allow you to physically spl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arts, but these programs proved to be inconvenient.  I wante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one archive into many smaller ones that are still read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program.  This eliminates the need for rejoining "split"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a file across several floppies.  LSIZE works well for "siz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nsisting of several smaller files (less than about 1 Meg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is impossible to "size" an archive smaller than its lar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up archives with files this large still requires spli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.  Luckily, 99% of archives (at least the ones I work with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iles this large so this program works fine.  Finally, m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me to expand the original program to work with the popul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 formats as well as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should work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KZIP version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HA   version 2.13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J   version 2.41 and thei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will not split up multi-volume or spanned archiv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o so can cause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yping LSIZE alone will produc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LSIZE  SourceFileName  [TargetFileNamePrefix] 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 SourceFileName = name of the archive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rgetFileNamePrefix = prefix of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= [defaults to source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Size = maximum size(in bytes) of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 also accepts sizes: 1.44M, 720K, 1.2M,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o split up a file called YEAR.ZIP into files that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to 720K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ype:  LSIZE YEAR.ZIP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duce a number of smaller files called YEAR1.ZIP, YEAR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3.ZIP, 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plit up a file called BIG.ARJ into smaller files ea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n.ZIP with a max size of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ype LSIZE BIG.ARJ SMALL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raight forward - h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HINGS:  LSIZE will never overwrite files without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file be placed in a position that it could be overwri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 overwrite? (Y/N/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means YES over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means YES overwrite this file and any other files you need to.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response means "NO! DO NOT overwrite!"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terminated and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IZE can only handle archives with no more than 4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m releasing this program into the public domain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s to buy or fees to pay.  (Of course, if you insist 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a donation to the address below!)  There are also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y kind.  Use this program at your own risk.  The only 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 is that you send your comments, suggestions, or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S. Lewis                              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Marigold Lane              OR         larrylw@eden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ingboro, NJ 08046-28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Z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20   11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small to compressed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the first file sized from an ARJ to repor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0    9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Fixed file_name length bug.  File names longer than 16 chars bomb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 file with a path is usually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pdated program for use with ZIP 2.04g, ARJ 2.41a, and LHA 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pdated screen I/O to handle long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SIZE won't work with multi-volume zips(spann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 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dded code to handle ZIP 1.10 and ARJ 2.31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SIZE now handles LZH/ARJ/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pdated some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oyed with idea of compiling the code for i386 for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Kept 8086 instruction set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      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ndling has been improved.  The output prefix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ptional.  The default is the source name.  The prefix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exceeds 7 let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 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now reports each file's size as it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ize of each output file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cognizes 1.44M, 1.2M, 720K, and 360K as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  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