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GC Enterprises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GC File Utilities! Volume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3 by TGC Enterprise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released as "Shareware."  Feel free to sh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friends and associates (or give it to your enem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te it) or upload it to your favorit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is software for evaluation purposes for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 If you decide to continue using this software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you are required to pay a registration fee of 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to TGC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ecide not to continue using these utilitie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tragic mistake on your part), please write us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what you think.  Feedback from users is greatly apprec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help insure future, better versions of this produc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its continued support.  Tell us which applica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don't use, where you use them (i.e., home, offic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formation you might feel relevant.  We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his TGC Enterprises product, and hope you find i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p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Section 1 (Licensing Information)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the distribution and regist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 Notice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 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 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Basic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 Who should use TGC File Utilit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  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 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  About Extended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Installing TGC File Utili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The TGC Menu (FMENU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  F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  F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Program Command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01 Options for the Fil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  F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  F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  F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  F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5  F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6  F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7  F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8  MAKE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FMENU an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Coming Attractions from TGC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f 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C Enterprises' TGC File Utilities! Volume One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ted States Copyright laws.  TGC Enterprises reser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o the Software included with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C Enterprises' TGC File Utilities!  Version 1.0 is relea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use under the "Shareware" principle.  Users and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reely distribute this Software, providing that (a)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including this notice, and suppor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Software; (b) that no additional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or advertisements are included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and (c) that the Software, its documentation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left in the same integral condition under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leased by TGC Enterprises, with no alt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, tampering, disassembling, decompi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embling, recompiling or other monkey business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or form.  Distributors may charge a fee in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ral of this Software, to cover cost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ransferral, but not in unreasonable excess of these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, including all of its components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MAKEPATH, see below), may not be offered as part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junction with or as an incentive to buy any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xpress written permission of TGC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is made for the MAKEPATH utility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dividually and used free of charge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ures outlined in this document still apply to the MAK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evaluate the Software for up to thirty days,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iability.  Upon expiration of the thirty-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the Software must be registered if its use is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Registration is fifteen dollars ($15.00),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GC Enterprises.  A ten-computer site license is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125.00.  Write to TGC Enterprises for more inform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rder form at the end of this page and send your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C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:  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 Ecorse Road, Ste.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Ypsilanti, MI 481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C Enterprises provides this software as-is, and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ither express or implied, for its perform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ility.  TGC Enterprises will not accept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 or loss arising from the use of the Software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C Enterprises, while not placing this Software under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lad to answer your questions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GC Enterprises through the following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C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: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 Ecorse Road Ste.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Ypsilanti, MI 481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uss Poi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3) 747-9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Electronic Mail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time TGC Enterprises cannot offer technical supp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.  We apologize for any inconvenience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Basic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C Enterprises proudly presents "TGC File Utilities!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" a set of programs and utilities for your computer 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office.  These utilities are designed to make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a bit easier, from basic disk maintenance to a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uts your favorite applications right at your finger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Who Should Use TGC File Utilit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C File Utilities! are designed with two users in mind,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d the small computerized office or school class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ome user, TGC File Utilities offers a powerful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ment utilities that can be run "straigh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"  Experienced users will find the extended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by these programs extremely useful, and the new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ile Utilities easy to use on the basic leve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C File utilities offer no-frills functionality on two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st basic level, these utilities provid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lternative to the standard DOS commands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level, powerful features and a broader rang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ptions increase their versatility, giving you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effectively manage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ffice computer system or network, TGC File Utilit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network managers with powerful utilities to g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 done quickly and easily.  Files can be found, transfe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and deleted with a few simple commands. 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fered by extended wildcarding helps in tra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ing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user end, the interactive and easy-to-use FMENU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s the complications of the DOS command promp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total reliance on Graphical User Interfaces.  F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small businesses more options for their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chools, FMENU is an excellent and cost-effectiv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ssroom systems.  And the password-check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FMENU are designed specifically to curtail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schief which typically plagues publicly-availa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 sch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understand that the intention of the TG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is not to replace DOS commands, but rather to au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y providing additional features which the DOS 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.  The broader range of tools at your disposal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re ways to do a job.  Each individual user will doub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his or her own way of utilizing these programs, fi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hat he or she is most comfortable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ld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nagement utilities included with TGC File Utilit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pport Extended file Wild Cards, which allow wild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NIX systems.  Veteran UNIX users will find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n, while DOS users, after spending a few minutes learn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yntax, will discover the added power of this featu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out Extended Wild Cards"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/Selective File Confi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TTR, FCODE, FCOPY, and FDEL program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/selective file confirmation.  The user is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hen working with multiple files of selecting onl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ut of a group, or all the files which matc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card.  All available files matching the giv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may be displayed one-at-a-time, in directory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peration may be carried out on only the files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rms.  See section 6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a list of files or directories may be wo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multiple file names at the command lin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 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IR C:\DOS C:\WORK C:\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ovide directory listings for the directories C:\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ORK, and C:\STUFF, in the order.  This feature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 the utilities listed above, and in the FDIR, FFI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TYP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mart" Cop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COPY program features "Smart" copying.  When copyi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timizes disk usage by copying files in th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best fit.  Additionally, if the files are being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loppy disk, this program prompts the user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when it becomes full.  See Section 6.3, "FCOPY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Reference: the "?"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ll TGC File Utilities except FMENU, FSETUP and FTYPE, the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list a quick summary of the availabl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.  See section 6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About th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 of this manual covers instructions for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GC File Utilities! suite onto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 describes the workings of the FMENU and F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 provides a short description of each ut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use, on a program-by-program basi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consists of the following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rogram name, command, 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Brief description of the program'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xplanation of the program's required a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Detailed explan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also contains other useful information, inclu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ly interesting dissertation on the Disclai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for this package (see page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C File Utilities! Volume One is designed for IBM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running MS-DOS.  Consequently, this manual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ossess both of thes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ventions apply in the program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LETTERS:  All commands and file names ar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letters.  You should type exactly what is printed. 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pital letters also indicate that they ref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ile or command.  For example, "AUTOEXEC.BAT"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to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rentheses):  Information given in parentheses is not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.  For example, (filename.ext) might represent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ile name.  Explanations are given for each of these it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et Braces}:  Items in set braces refer to specific speci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s, such as the Control ({CTRL}) or Alternate ({ALT})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{RETURN} means that you should press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us Sign (+):  The plus sign, when use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 strokes, means that you should press the seco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olding down the first.  For example, "{CTRL} + X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ress the "x" key while holding down the {CTRL}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{ALT} + {SHIFT} + {RETURN} key means that you m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RETURN} key while holding down the {ALT} and {SHIFT} key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rackets]:  Items in brackets are optional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thout them.  However, they may be needed to perfor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Explanations of items in brackets are off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 About Extended Wild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feature of the command-line utilities in this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Wild Cards, which offer UNIX-like file-pars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brief explanation of how this works so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miliar with UNIX can take advantage of the added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GC File Utilities use the question mark (?) wild c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ny unknown single character in the same manner as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mean ayz, byz, 1yz, $yz, or any other legal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global file designation used here is a single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.  With regular DOS commands, this would be a "*.*" wil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a "*.*" wild card with the TGC File Utiliti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ing a period (".") will be affected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include any files or directories which do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because they do not include a period in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terisk wild card works in conjunction with othe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s wel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IR 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a directory listing of all files whose names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"a".  Conversely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IR *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all files in the directory with names which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"a".  Finally, a command line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IR *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all file names which contain an "a"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 in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GC File Utilities can wild card using an "inclusive 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This is activated by using the bracket characters ([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]) around the characters you want to search fo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m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"m or t"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m-t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"m, t, or anything in between" (n, o , p, q, r, and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sive or can be used in conjunction with the * a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Cards as outlined abov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IND [a-z]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any executable program file (.exe) which begi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(as opposed to a number or symbol, which it will sk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se utilities accept an "exclude" command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haracters will be skipped.  This is don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clusive or" above, except that the exclamation point (!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front of the characters. 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!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"any character except m"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!m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"any character excepting m or t"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!m-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"any character except m, n, o, p, q, r, s, and 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normal DOS commands, the TGC File Utilities are no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, meaning that upper- and lower-case let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Installing TGC File Utilities! Volume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Bas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tup procedures assume that (a) you a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familiar with IBM PC-compatible systems running 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b) that your computer is equipped with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INSTALL program from your distribution disk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distribution files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rom your hard disk).  You need to furnish a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ant to install the TGC File Utilities!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directory to which you are installing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ready exist.  If you want TGC File Utilities!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its own new directory, you must cre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irst.  See Section 4.2 below, "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" below, or your DOS Reference Guid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If your distribution disk is in drive A: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TGC File Utilities! suite in a 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TILITY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A:{RETURN}      (This logs you on the A: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\&gt;INSTALL C:\UTILITY {RETURN} (This installs the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highly recommended that you install the TG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! suite in a directory on your computer's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4.3 below, "Editing your Search Path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s well as your DO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will copy the TGC File Utilities! suite onto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in the directory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INSTALL program returns you the DOS command promp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gin using the TGC File Utilities.  If you inten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NU program, it is recommended that you run the F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to configure FMENU for your personal needs.  See the F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 section 5.1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Creating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tall the TGC File Utilities! package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you must provide a target directory on your hard dis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a "utilities" directory on your disk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create one for thes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OS "MD" command to create a new directory.  Supp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reate a new directory on drive C: (usually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) called "UTILITY."  Complete the following ste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make sure that you are currently logged onto drive C: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ost circumstances, the drive letter is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DOS prompt.  If you do not see the "C:"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{RET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log you onto drive C:. (Of course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hard disk available, you needn't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drive C: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ype the MD (or optionally MKDIR) command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directory name when you issu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 \UTILITY {RET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reates the directory C:\UTILITES.  You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with the installation as outlined in Section 4.1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GC Enterprises recommends that you also add this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omputer's search path.  See Section 4.3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Editing Your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reated a new directory for the TGC File Utilit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dd that directory to the path.  If you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to an existing directory, you can chec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is already in the path.  At your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{RET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get a respons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=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=C:\WINDOWS;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directories is called the "search path"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your system looks for program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on earth is a "Search Path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 in a program name (such as WORD, or EDIT, or F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ctually telling DOS to execute a program with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DOS commands, such as DIR, COPY, and MKDIR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ommands built into DOS, and are not actually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 the name of a program you want to run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at DOS looks for the program i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OS does not find a program (any file with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, .COM, or .BAT), it goes to the first directory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path, then on to each subsequently lis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given above, the first place that DOS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mmand, after the current directory, is C:\WINDOW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with the given name is not present in C:\WINDOWS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in C:\DOS.  If the program is still not found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Command o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ell-known and hated passionately by most novic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your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path is usually defined in your system's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located in the root directory of your primary dr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t drive".  In English, this means the topmost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where your computer starts up.  On most system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:.  Log drive C: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{RET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  If you are not sure which director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on drive C: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 {RET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, and the "root" directory on drive C: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are ready to edit your AUTOEXEC.BAT file. 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OS version 5.0 or later, you can use the EDI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small text editor.  At the DOS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AUTOEXEC.BAT {RET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program should start, and there should be som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At the top of the Editor screen the name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, should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a line that begins "PATH=".  This line defin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h.  For example, this line might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=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r own path might contain other directori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example, the directory C:\UTILITY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h.  Use whatever directory you are installing the TG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tilities!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directory to the end of the PATH state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complete name of the directory, including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Directory paths listed in the PATH state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semicolons.  In our example, after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TILITY directory to the PATH, the above PATH stateme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=C:\DOS;C:\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can exit the Editor program.  While holding the {A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type the "F" key.  The pull-down "File" menu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ap the "X" key, to exit the program.  You shoul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your system to start using the new path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you system.  If you are running under any oth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Windows, you should exit those programs normally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{DELETE} key while holding down the {CTRL} and {A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This is called a "warm boot" or "soft reset."  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s, your system should be up and running again, with i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FSETUP and the TGC Menu (F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how to operate the FMENU program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utility, FSETUP.  FMENU may be run immediate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but it is recommended that you run FSETUP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you want to activate the password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FSETUP also allows you to configure the F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's colors.  The default color scheme is white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F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s the FMENU program for colors and password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5.2 below for more on the FMEN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ETUP is the configuration program for the FMENU utilit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intend to use FMENU, you need not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properly, FSETUP must be in the SAME directory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FMENU, which in turn must be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SETUP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SETUP screen is diagrammed in Figure 1 below.  There ar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hich can be configured for the FMEN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color : 7        T E 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color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 Password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on Enter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on Edit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on Exit 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1:  The F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-arrow and down-arrow keys to curso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which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:  The color of text and the highlight b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NU.  Color 7 (white) is the default.  The text i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T" to the right shows the foreground color, display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color for comparison.  Use the plus ("+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("-") keys to cycle through the availa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:  The color of the screen on which F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he default is color 0 (black).  The current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area immediately around the word "TEST"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figuration options.  Use the plus ("+") and minus (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cycle through the availa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olors by Color Cod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Number  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 Mas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Computer security is an important issu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es.  The TGC Menu (FMENU) and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ETUP utility provide password protection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measures are intended to deter casual med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vent accidental damage by unknowledgeabl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o might get into the Operating System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nknowingly mess something up).  A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cker could overcome the password protection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FMENU.  If security is a primary concer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you have computers which are easi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ve access to sensitive files)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 additional system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ppendix B, "FMENU and Security," for m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MENU's password protection and built-in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Password:  Type a master password here. 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checking measures (see below) are activate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master password to perform those actions. 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aster password may be altered is with the F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an important note on security, in that if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TUP is available, then anyone familiar with the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or edit your master password.  Therefo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, if you require any more than a very 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security, you should move your copy of FSETUP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, and put it in a safe place.  That way,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your master password (or if you forget it!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/or change it, but it becomes more difficul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uthorized individual to obtain your maste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Master Password, type in whatever new passw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 Use the left and right arrow keys to move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ne, and the {DEL} key to erase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ster password may be up to ten characters, and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, punctuation and symbols ($,!,&amp;, and the like)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s CASE SENSITIVE - you must retype the password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originally entered it in F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Password Check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n Enter:  This option tells FMENU to prompt for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whenever it is started.  FMENU will not continu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password is given.  Three attempts will be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ystem will be thrown into an infinite loop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abort this loop is to reboot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n Edit:  This option tells FMENU to prompt for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when a user attempts to edit any menu op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provides for levels of security within FMENU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used in conjunction with menu item pass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n Exit:  This option tells FMENU to prompt for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when a user attempts to exit FMENU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s a measure of security to keep unauthorized use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F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FSETUP AND to SAVE your current setup, press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The next time you run FMENU, it will use the new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FSETUP and DISCARD your changes, press {CTRL}+{BREA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 F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MENU [menu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ENU is a command-menu program which provides quick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 or command for which it is configured to run.  F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un from the AUTOEXEC.BAT file or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nu item can be configured to execute a command or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nu.  Menu items can be password-protected, and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rogram can be protected with a Maste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name       The name of the menu where FMENU is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existing menu file name is valid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name is given, FMENU will ope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 menu, MAIN.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ENU is shell program for DOS systems.  The F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en menu items, which can either be DOS commands/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or menus subordinate to the curre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FMENU, first use the FSETUP command, describ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above.  FSETUP must be in the same directory as FMENU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NU has been configured, you are ready to run it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MENU is executed, you will ge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ble to open menu for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, and following that, FMENU creates the fir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MAIN.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MENU display features a Menu Area with 10 Menu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0 through 9.  At the top is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ficially, "TGC Menu"), the version number,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name.  In the upper right hand corner is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, and at the bottom is a status bar, where F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for information, or give statu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enu you create with FMENU is stored in a Menu File.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reated in the same directory as FMENU and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for FMENU to function properly.  If FMENU cannot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ile which is supposed to exist, it creates a new on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.  The new menu will be blank.  See "Editing a Menu I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items from the current menu, use the up arrow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move the highlight bar up and down.  The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ighted is the "Current" item.  To execu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use installed, you may select menu ite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  Point at the desired item.  A single left cli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at item, and a second left click will execu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The right mouse button acts the same as the Escape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take you BACK one menu level, or, if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, it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Execute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mediately execute a Menu Item, simply typ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Menu Item.  FMENU will immediately laun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application, or if the chosen Item is another menu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menu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 Menu Item, make that item Current (See "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" above), then press the Insert key.  The "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" dialog box appears.  To select options, use the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are given in the following ch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       Description:                  To Mod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      Name of the item as it will   Type in desir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ar 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DOS Command/Program name or   Type in desir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of menu file (if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Dir   Directory where application   Type in desir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o be launche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to Menu  If yes, will create new       Spacebar toggles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below curre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at Exit   If yes, FMENU will wait       Spacebar toggles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il you press a ke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box  If yes, FMENU will prompt     Spacebar toggles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parameter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m. Prompt   Specify what you want the     Type in desire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 for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      Specifies password protec-    Type i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 on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escriptions for Ed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:  Type in the name of the menu item as you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TGC Menu screen, up to 25 characters long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key to back up and erase characters, or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keys to move back and forth on the line. 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erases the character over the cursor, and the Inser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"Insert Mode" on and off.  When Insert Mode is off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an underbar; this is the default), new charac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ver the old characters.  When Insert Mode is on (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ck), new characters will be inserted betwee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rsor is highlighting and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Enter the DOS command or program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or the file name for the new menu (if you are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; see below).  For a DOS command or program,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, parameters or arguments which are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you wanted to create a menu item which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a directory.  For the "Menu Item" option abo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enter "Directory."  Then, for the "Command" op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nter "DIR", for the DOS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uppose you wanted to use the DIR command with the /P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uses DOS to pause after every screenful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y the DIR command.  At the Command: prompt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DIR /P," just as you would if you were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gram is in a directory which is not on you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enter the complete path of the program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ORD\WOR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reating a new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a legal DOS file name for the menu, and choose "YES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ads to Menu" option explained below.  The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your new menu will be stored in a file with th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, in the same directory as the FMENU program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file any name you wish; the extension .M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Dir:  This option indicates which directory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hen the command is executed.  Enter a complet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ath does not have to be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ntain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are creating a menu item for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tored in the directory C:\WORD, and you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iles in D:\DOCS, you might enter C:\WORD\WORD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mmand:" area above, but under "Starting Dir:"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:\DOCS.  This way, your program is launched proper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direct access to files stored in D:\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to Menu:  If your menu item is to be a new menu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so that "YES" is displayed at this prompt.  I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a command or program, this parameter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at Exit:  This causes FMENU to pause and allow you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before the FMENU screen is displayed again.  Som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DOS commands, return immediately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ine if you are working straight out of DOS, but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immediately cleared, you might miss error mess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pacebar key to toggle between "YES" and "NO."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to "YES" will cause FMENU to pause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"Press any key to return to FMENU."  Selecting "NO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the program immediately returning to FMENU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Box:  Use the spacebar key to toggle between "Y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."  If you set this option to "Yes," FMENU will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t the bottom of the screen, then pas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the program or command given in the "Command: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described above.  A response of "NO" will tell FMENU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mpt for parameters.  Note that any parameters en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mpt are passed to the program at the END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. Prompt:  You can enter any string of up to 4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come the prompt for parameters (see "Parameter 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.  The displayed default is "Enter Parameters:"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colon or question mark at the end of you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you must enter these marks here.  Also, if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your prompt and the cursor, you must includ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paces at the end of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  If you want to protect a specific it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enter a password here. Your password can be u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length, and may include spaces in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ssword, like the Master Password, is CASE SENSITIVE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ter the password exactly the same every time, o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"Invalid Password!" message.  Once an item i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, you must enter the password to execute OR to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ssword has value not only as a security measure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ay to protect your data.  For example, you migh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 that formats floppy disks.  You might use a pass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don't accidentally format the wro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pressing the wrong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e "Enter Password:" prompt, and want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execute that item, simply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security features available with F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ppendix A, "FMENU and Security,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a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a menu, press the Escape key, or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have a mouse).  If you are in the Main Menu,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 will exit FMENU.  You will first be prompted, "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want to exit (y/N)?"  Press "Y"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{ALT}+X will exit FMENU immediately from an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a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your current menu is displayed in the Box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, under the program's version number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same name as the Item Name given it the "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" dialog (see above), or "Main Menu", if you are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o give the current menu a different name (but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name the same) press {HOME}.  You will be prompted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name in the status box at the bottom of the screen. 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ame of up to 25 characters, and press {RETU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Utility Program Command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vers the specific usage, parameters,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command-line utilities in the TGC File Utilit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For syntax conventions used in this manual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.4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1 Options for the Fil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TGC File Utilities will have command line option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.  While these options generally are not required (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"option") they enhance the power of the program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ctivating the program's special features.  If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a program, the word "[options]" will appea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Usage:"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will be listed under the "Options:"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 description.  Options must always b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sign (-) or a forward slash (/).  Options may be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"/raq" will activate features for options r, a, and q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).  If two options are not compati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rogram, the incompatibility will be lis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parameters'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F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TR [options] [d:][path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ttributes of specified file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             Drive where files are located, if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          Directory where files are located,, i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The name of the file or files you want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ibutes for.  If no file name or wild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, then all files in the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Recurse into subdirectories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(or the current directory, if no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    Display hidden files.  FATTR will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which are already hidden unless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              Displays a quick summary of the available op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TR changes the attributes of the files you specify. 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idden or set to read-only.  However, the "system file"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archive file" (a) attributes cannot be changed using FAT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S files have a given set of attributes, which help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files.  The attributes which we are most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re are the "r" attribute (read access), the "w"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access) and the "h" attribute (hidde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rmal circumstances, the "h" attribute is set o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"r" and "w" attributes are set on.  The "r"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turned off.  If the "w" attribute is set off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written over by DOS (which means that you cannot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dit the file).  If the file is "hidden," (the "h"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on) then normal directory listings will no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commands such as the DOS DEL command will 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le.  Most file management programs, and the DO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o allow you to view such files, but you must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rograms to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may also be hidden.  You can access a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sing the DOS CD command, but the directory will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hidden file until you make it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may not be set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basic examples of the program's use, and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pect to see.  Each example begins with a samp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s you might enter it on your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TR {RET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"FATTR" at the command prompt,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le name and current attribute settings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current directory, and a promp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rwa FILENAME.EXT Set Attributes? (r/h/n)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ponses are valid at thi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set read-only on (if off)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    set hidden on (if off)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or {RETURN}  skip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SC}          quit FATT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"r" response changes the "write access" attribute (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whether the file is read-write or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No other keys than the ones listed above will be acce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ter both "r" and "h" at the prompt.  Pressing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FATTR to go on to the next file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hanges in the file's attributes are made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press the "h" or "r" key.  If you mistakenly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key, simply type that key again, to "undo" your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his file, type "n" and FATTR will immediately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ile in the directory.  To abort, press the {ESC}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immediately returned to DOS.  When the las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has been reviewed, FATTR automatically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FILENAME.EXT is the name of the given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before that indicate the attribute settings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The file is a directory (you cannot change this with FAT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The file is a system file (cannot change with FAT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Read access is allowed (cannot change with FAT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 Write access is allowed (CAN change with FAT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 File is hidden (CAN change with FAT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Archive file bit set (cannot change with FAT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directory is empty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files f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 the screen, and the program will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TR FILENAME.EXT {RETU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TR *.DOC {RET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a single file name to FATTR, or a wild car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ame prompt as in the above example.  However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tching the given the file specification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case of a single file name, there will only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).  If no files in the directory matc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files f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, and the program will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TR /R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FATTR will prompt for new attribute set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matching *.DOC in the current directory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directories 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TR /H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all files in the current directory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.DOC will be reviewed, including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F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ODE [options] [d:][path][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encrypts spec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             Drive containing files to be encrypted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is specified, then the current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          The directory path where th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rypted are located.  The default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ext   The name of the files to be encrypted.  If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pecified, the default is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    Encrypt hidden as well as non-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    Quick summary of options an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CODE command is a simple yet powerful encryp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crambles the specified files.  Once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, they may only be deciphered using the FCOD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and entering the same password as was used to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ODE scrambles files using the password as a basis.  F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oes not actually track the passwor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IF YOU USE THE FCODE UTILITY, IT IS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KEEP TRACK OF YOUR PASSWORDS.  ATTEMPTING TO DE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FCODE BY ENTERING AN INCORRECT PASSWORD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COMING MORE ENCRYP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ODE provides an intense level of system security.  Onc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encrypted with FCODE, the only way to unencryp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using FCODE on the file and reentering the password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originally ente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levels of encryption, simply run the FCODE utilit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gain, using a DIFFEREN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a file coded with F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code a file coded with fcode, simply run the FC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le again.  When you are prompted to enter the key,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original code password, EXACTLY as you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it.  If you have coded the file more than once, run F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le for each password, entering the pass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order in which you originally cod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FCODE program is being run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arameters.  The FCODE program will cycle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current directory.  If there are no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FCODE will retur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files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CODE finds files, however, it will begin to displa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irectory, one at a time,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rwa FILENAME.EXT     3720 08-14-92 05:41p Encrypt?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is file listing are the file's attribu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.1, FATTR, for an explanation), the name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in bytes, the date and time of file creatio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asking if you want to encryp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rompt, the following responses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Encryp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or {RETURN}  Skip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SC}         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sponse of "n" or a carriage return (ENTER key) will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there are remaining files, you will be prompt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file, and so on, until no files re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or you press the ESCAPE key, to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spond with "y", you will see the promp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your key here.  The password key may be any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punctuation, upper and lower case letter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keep in mind about the passwor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The code is unique, and the file may only be de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the exact same code again with F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If you forget the password, it can be very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ver the file.  If you encrypt the fil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, it may be impossible to recover the fil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ongly recommend in this instance that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, short code, to avoid not only forget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, but also to minimize the chance of err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 that you try to decode the file in a hu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ODE -H C:\DOCS\*MI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user is encrypting all text files (.TXT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:\DOCS whose names contain the string "MI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FCODE will display hidden files (because of the "h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, and allow you to encode th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ODE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only one file is to be encrypted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command, you will only see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encoding key here, and press {RETURN}. 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 F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OPY [options] [d:][sourcepath] source file [n:]</w:t>
      </w:r>
    </w:p>
    <w:p>
      <w:pPr>
        <w:pStyle w:val="PreformattedText"/>
        <w:bidi w:val="0"/>
        <w:spacing w:before="0" w:after="0"/>
        <w:jc w:val="left"/>
        <w:rPr/>
      </w:pPr>
      <w:r>
        <w:rPr/>
        <w:t>[targetpath][target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r moves multiple or selected files, with several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:]           Drive containing the source fil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e currently logg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path     The directory containing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 directory i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   The name of the source file or files.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specification must always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:             The drive to which the source file(s)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ied.  The default is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path     The target directory, to which the file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copied.  The default i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file    The name which the file will hav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 than the sourc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    Copy hidden files and non-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Recurse into subdirectories, and copy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 the given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Copy all files which match the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asking for confirmation of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also activates the SMARTCOP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Create directories.  If the target director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exist, FCOPY will create the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specify the "d" option.  If the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is also specified, FCOPY will re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directory structure of the source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"Move source files and/or directori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will copy the files 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, then delete the source files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operation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Automatically confirm overwriting of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files in the target directory, and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m" option above is specified, deletion of "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" files being moved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 If the "m" option abo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, this option will only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 read-only files in the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             Keep all attributes of source file when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is created, including the date and 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file.  If this option is not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 file will be non-hidden, read-wri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the current date and time stamp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original file's attribut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    Print a quick listing of available optio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F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COPY program is a versatile and powerful utili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files in a variety of ways.  Used with n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FCOPY provides a fast, interactive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copying files in a directory.  The many op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COPY offers help make it a flexible utility, and combin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can make FCOPY do a myriad of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other TGC File Utilities!, FCOPY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wild card, then prompt you for the appropriate a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ile individually.  The difference is that with FCOP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WAYS SPECIFY a SOURCE FILE NAME, and either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if the target directory is current) OR 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(if the source directory is current). 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ay be a wild card file specification,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ile, "*" (meaning all files) or "." (period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arch the current directory and operate on all files foun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pying, FCOPY displays the percentage of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lready copied.  This is useful when copying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iles.  When the current file is copied or skipped, F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message "Done" if the file w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, or "Skipped" if the file was not successfully cop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kipp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COPY is finished with the operation, it return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ng you of the operation's outcome.  The statis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this fash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total file(s) copied, with Y file(s) not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and Y, of course, represent the numbers posted in their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for some reason, FCOPY is unsuccessful in copying fil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the total number not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OPY FILENAME.EXT C:\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the simplest of FCOPY options.  As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EXT exists in the current directory, the F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this file to directory C:\DOCS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for this command; the operation is instantan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operation is complete, FCOPY return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total file(s) copied, with 0 file(s) not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OPY C:\DOCS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copy all files in the directory C:\DOC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 If the current directory is C:\DOC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nnot be copied on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total file(s) copied, with 0 file(s) not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.  If the current directory i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however, you will see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rwa FILE1.DOC     34535 06-07-93 01:42a Copy? (y/N/a/m)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s of this line are, in order, the attribute sett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, the size of the file, the date and time stam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rompt asking you if you want to copy the file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the following responses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Copy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or {RETURN}  Skip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Copy this file and all remainin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"Move" this file to the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will be repeated for every file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subdirectories in this directory, then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to copy the contents of the directory. 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s identified by the symbol "&lt;DIR&gt;" in pla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 specification.  If you answer with a "y" respon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ontents of the directory will be copied 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utomatically.  A "n" response, of course, wil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a" response will cause FCOPY to copy all remainin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to the target directory, with no further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Subdirectories of the source directory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you specify "a" when a directory is the current fi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at directory's contents will be copied)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" option (recurse into subdirectories) wa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OPY /RAD *.TXT C:\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all files with the extension .TXT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rget directory C:\STUFF.  FCOPY will perfo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thout asking you for confirmation.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COPY will copy the contents of all subdirectorie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eate the subdirectory structure of the source director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there are two subdirectories under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COPY will create these subdirectories under C:\STU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y files in those subdirectories with the .TX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new subdirectories of C:\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d" option is not specified in this example, then F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all files with the extension ".TXT" und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its subdirectories into C:\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OPY /MACK * C:\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example, we are using four of FCOPY's option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understand the example is to break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nym "MACK" into its constituent parts, and then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hat is being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" option means that FCOPY will "move" the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directory (C:\STUFF).  The files will be cop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from the source directory, so that they only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have added the "a" option, which tells FCOPY to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t finds in the source directory.  Since the "r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specified, subdirectorie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" option means that you have given automatic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letion of read-only files.  If this option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FCOPY would stop upon finding any files which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d-only, and ask you if you want the file dele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.  With the "c" option active, deletion of th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file will be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confirmation also confirms replacement of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iles in the target directory.  If a file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directory with the same name as a file being cop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file in the target directory will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If the "c" option is not active, then FCOP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before overwri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k" option tells FCOPY that the attribute sett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file are to be the same as those of the source file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s copied by FCOPY which were read-only will b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rget directory as well.  Otherwise, the fi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read-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applies to the file's date and time stamp.  If the "k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not specified, the date and time stamp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the current date and time.  If the "k"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then the file will retain its original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hat we have done is tell FCOPY to move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to C:\STUFF, including read-only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original attributes of the source files inta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we add the "d" and "r" options (to make the acr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MACK"), then FCOPY will perform all of the above option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moving all subdirectories of the source (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Smart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martCopy" feature of FCOPY is summoned by using th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SmartCopy helps you maximize floppy disk spa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files as they fit, then allowing you to switch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when the target disk becomes full.  This occurs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"a" option when copying to a hard disk,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otice it only when you are copying to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Copy works like this:  when FCOPY comes acros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will not fit on the disk, it passes over thi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on to the next file on the list.  If FCOPY can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t does so and goes on.  If not, FCOPY will skip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nd continue to the next one.  This goes on until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st is reached.  Since the files left are too l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on the available space on the target disk, FCOPY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 you if you want to insert an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quit the operation, or insert another disk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sert another floppy disk, FCOPY will go throug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ith the files that were not copied on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This entire procedure will continue until either (1)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opied or (2) No files were successfully cop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ass or (3) you tell it to giv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 F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EL [options] [d:][path][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or destroys spec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             The drive containing the file or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          The directory containing the files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ext   The file or files to be deleted.  If no file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ication is given, FDEL assumes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iven directory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    Include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Recurse into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Delete all files found that match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     "Wipe" file - rewrite all data to "zeros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.  Note:  it will be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ver the file after thi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    Quiet mode - FDEL will not prompt at al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is included for use in batch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is not specified, FDEL will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rmation before deleting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Automatic confirmation for deletion of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  FDEL will ask for confirmation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s the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              Display quick reference for option switch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DEL utility is a flexible program which allows multi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 deletion of files and/or directories.  FDEL simpl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eds disk maintenance and removal of unwa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powerful abilities of the FDEL comman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some caution be taken in using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user is familiar with the working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other File Utilities, FDEL can be issued al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ecified file names and options. 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 its task, it reports the total number of file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total include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EL displays all files operated on, unless the "q"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 When FDEL completes an operation a file,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eted" (if the fie was successfully deleted) or "Skipped"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uld not be deleted, or if it was manually skip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EL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EL treats directories as files; when a list of files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y FDEL, any directories match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will also be displayed.  Directories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" attribute in the attribut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a" option is specified, which tells FDEL to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tching the specification, subdirectories will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UNLESS the "r" option (recurse subdirectori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instance, FDEL will list files one by one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der, for the current directory. 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the first entry is a file, and the second is a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rwa FILENAME.EXT  3076 07-06-93 11:12p Delete? (y/N/a/w)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-rw- MYDIR        &lt;DIR&gt; 08-13-93 10:15a Delete? (y/N/a/W)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"d" attribute in the subdirectory's attribut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instance, if you confirm (by entering "y") th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rectory, the directory will be deleted, and any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of that directory will be deleted as well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valid responses at thi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Yes, dele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No, skip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Delete all files following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"Wipe" this file (see "Wiping files"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EL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FDEL is told to delete a single fil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FDEL will immediately delete the file, and come b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file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DEL cannot find that file in the specified directory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current directory)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files f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turn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necessary or desirable to destroy a file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as to make the data unrecoverable. 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"Wiping" or "zeroing" the file.  In this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contents of the file is overwritten by zero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then deleted.  Consequently, the file is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, making it extremely difficult, sometimes im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"wiping" files can be a risky venture, 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pe a file which you need.  It is recommended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 this on a normal basis, and when you do, exercise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mplementat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file wiping, specify the "w" option at the F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or choose the "w" option for the desir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 F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IR [options] [d:][path][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directories and files, displaying attribu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             Drive containing directory to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          Directory to be listed (default is cur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ext   Files to be listed (default is all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    Include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Pause after every screenful, and betwee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ings (if more than on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     Display graphic "tree" of entir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       Display only disk size and usag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              Display a quick listing of available options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IR is a flexible variation of the familiar DOS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DIR, in addition to displaying the file name, size,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lso displays the attribute settings of the given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mportantly, allows the use of the "extended Wild Card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file listed with FDIR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rwa FILENAME.EXT  100365 10-07-92 11:18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displayed, from left to right, includ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settings, the file name, the size of the file in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te and time at which the file was last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directory listing, some useful dis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files listed 100386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8756545 bytes free out of 212876485 bytes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n the display indicates the total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with FDIR, and the total number of bytes that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up.  The second line displays total free disk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ntaining these files, and the total usable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  This last number, of course, includes spac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on the disk, as well as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IR 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"T" option is invoked.  This optio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tree" showing the directory structure of the entire disk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own, including all subdirectories.  If the "h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pecified (FDIR /TH), all hidden 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IR /T 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fferent from the example above, where the "t" and "h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"stacked."  This option will first display the "tre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k, THEN will display the current directory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l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IR /Z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tells FDIR to only display disk statistics f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.  FDIR will return a messag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size on drive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0567 bytes free out of 32987432 bytes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, as above, lists the total free disk space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otal capacity of the give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IR \DOCS \MY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, like the "FDIR /T /H" example above, tells FD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wo listings: one for the "\DOCS" directory, and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\MYSTUFF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  F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IND [options] [starting dir]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disks for files matching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dir   The starting directory of the search.  FFI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all subdirectories of the giv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 is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ext   The file specification to search for.  FFI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the name and location of all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 the given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    Include hidden files in search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Pause after every screenful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 Include date and time stamp in liste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[ab...n]      Specifies which drives to search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              Display quick list of available options for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ND quickly locates all files which match the set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it.  You can modify your search to searc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, find hidden files and even limit the search to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arent directory (to narrow the search area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if you know generally where a file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ND normally does not display the file attributes (date,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attribute settings).  The concept behind thi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ND is intended to tell you simply "where the heck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!"  This can be a Godsend when all you remember is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, and had an "a" in the name.  If you wa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stamp for the file or files as they ar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"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"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" option in FFIND allows you to specify multiple dri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.  To use this option, enter "d" as the LA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followed immediately by the drive letter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, without colons.  Do not separate the letters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ed to search drives A:, C:, and D: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IND -DACD MYFIL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are using any other options with "d" you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" option the last listed.  Otherwise, FFIND will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ption letters are drive letters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erforming the above search, and wanted FFIND to pa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creenful of listing,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IND -PDACD MYFIL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  F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YPE [options][d:][path][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or display and management of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             The drive containing the files t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          The directory where the files to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ext   The file or files to list.  If no fil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TYPE will provide a listing screen sh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     Wrap lines at edge of screen, if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screen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    display hidden files in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YPE is a text file viewer.  Its many features includ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ion, automatic text wrapping, and a text str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YPE will support high resolution screen modes, and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current text screen mode.  When FTYPE terminate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YPE works in two modes, the DIRECTORY DISPLAY mo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SPLAY mode.  The Directory Display mod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iles to view from the directory listing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copy, rename and delete files.  The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llows you to read the file much as any text view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ould.  File display mode also allows you to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is specified for FTYPE, you are automatically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splay mode, with the selected file loaded.  A wil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 will also put you in File Display mode.  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display all files which match the file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quence, one at a time (see "While in File Display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 is specified FTYPE starts automatically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de, so that you may select the files to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a list of commands available in FTYPE,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isplay mode and File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DIRECTORY DISPLAY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Display mode shows the current director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directory (unless the current directory is the "r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 and any subdirectories.  Directories are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ash (/) in front of the directory name. 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identified by two periods (/..) in pla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are status bars at the top and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atus bar:  Displays current time, date,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om status bar:  Displays messages and Prompts from FTY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FTYPE in Directory Display mod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c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/Dn/Left/Right Arrow:  move the highlight accordingl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HOME}:  Return to top of listing.  Because FTYP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rack the contents of the directory, the "End" ke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ring you to the end of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GUP}/{PGDN} Next/Previous screenful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RETURN}:  Read highlighted file, or, if the highlighted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, change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SC}: 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 combinations invoke special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isplay mode.  These options expand the useful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TYPE command by giving it limited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ALT}+D:  Delete highlighted file.  FTYPE will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in the bottom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LT}+C:  Copy highlighted file.  FTYPE will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in the bottom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LT}+R:  Rename highlighted file.  FTYPE will promp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n the bottom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LT}+I:  Display file attributes/specification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bottom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Display mode will list files as they are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.  This allows FTYPE to be more efficient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 because FTYPE does not have to sort and tr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FILE DISPLAY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:  The status bar is locat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d displays (from left to right) the file name,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, the size of the file, the current line (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op of screen), the current column offset (measu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terisk (*) displayed next to the column offse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FTYPE is in line wrap mode.  See the {ALT}+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"Wrap Mode on/off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r right area of the status bar is reserved fo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eatur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File Display mode, use the following keyboar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UP/DOWN ARROW}:  Move 1 line up or down, to the top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LEFT/RIGHT ARROW}:  Move 10 columns left or right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displayed at the left margin, the left arrow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GUP/PGDN}:  Move up or down 1 screenful to the top or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ND}:  Go to last screenful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HOME}:  Go to top screenful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SC}:  Exit to Directory Display mode (if previous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isplay mode).  If viewing a specified file or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then this command will exit directly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 Go to next file matching specification (if a wild ca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).  If you have displayed all the files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wild card, you will be returned to Directory Display mod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LT}+W:  Wrap mode on/off.  When FTYPE is in line-wrap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text is wrapped at 80 columns, or at each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n-wrapping mode, lines are only returned to 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line feed or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 (backslash):  Initiate file search.  FTYPE will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upon issuing this command, in the status b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ay be up to 20 characters in length.  Type th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{RETURN} key.  FTYPE will locate the first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string from the top of the file, if the string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 the line in which that string appears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he matching string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part of the Text Search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F9}:  Search forward in document for last given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F10}:  Search backward in document for last given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sult messages are given on the far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 in File Display Mode.  The search result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bar will tell you either that a matching str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or that no matching text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  MAKE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PATH [-m] [d:]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new directory path, optionally making the new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             Drive were new directory is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          New directory path.  The new path may be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of an exist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Make new path current.  Note that if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path current on a different driv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 logged drive, you will re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directory on your currently logge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the new directory will be curr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PATH creates not only new directories, but comple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.  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PATH A:\GOODIES\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the directory \GOODIES on drive A: then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STUFF under A:\GO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 FMENU an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MENU program has several features built into i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curity.  These security features can prov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evels of protection for your system against un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ENU's main security feature is the Master Password. 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s described above in section 5.1.  The Mas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rol whether users may start the FMENU program, edi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FMENU, or exit F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asswords may be assigned to menu and program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MENU.  These passwords are unique to the item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, and are changed in the "Edit Menu Item" wind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protection is established in a menu item,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ntered before the "Edit Menu Item" window for tha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cces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as mentioned above, FMENU's Master Password ca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, editing and exiting FMENU.  You can use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aster Password options to meet your needs. 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ctivate all of these options, if you wan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Master Password is the same f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overed in the FSETUP program.  So, if you set up F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for a Master Password on startup and on editing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you give clearance to start FMENU (by giving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password) will also have clearance to edi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passwords and the Master Password are also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ng unknowledgeable users from accidentally chang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MENU (such as deleting or altering the contents of an i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a useful item if you are a network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MENU program.  The Master Password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heck on Edit" option activated.  This allows user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s without knowing a password, and still pro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from damage.  Optionally, the Master Password and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may be used together, if items requir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.  This way, you can give authorized user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, while preventing editing of the item (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knowledge of BOTH the Master Password and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some combinations of password assignment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Password on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as a security check upon system startup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FMENU into your AUTOEXEC.BAT file as the last item (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st of your system settings are correctly set 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reet anyone who turns on your system with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(Note that there are ways to defeat this setup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Password on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events a user from exiting FMENU and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once the program is started.  This option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urious and/or the meddlesome from mess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S or your directory structure.  At one test sit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NU was employed to this purpose, the results we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Password on 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control changing, addition, or de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s.  This item also protects Item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Password on edit and on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any user access to FMENU; howev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n menu items the user is allowed to use (throug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) and you may prevent users from terminating F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ne way to defeat the "Master Password on 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to create a menu item which calls COMMAND.COM,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or (this is how you create a DOS "shell"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o prevent this, you can set the "Master Passw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."  Without the Master Password, it is impossi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menu item.  Optionally you can create a "DOS Shell"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own use, give it Item Password protection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Password protection, and you will have equally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Password on Edit and Item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this allows you to give some user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options, while preventing editing of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, even if the Item password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, if you give an individual Mas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on startup, and activate the "Check on Edit" or "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" Feature, then that individual will be able to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ecurity barri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s for added secu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if you use the "Master Password on star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nd load FMENU from your autoexec.bat file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defeat the system.  This section describes metho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such bre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 WARNING!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s detailed below can be dangerous if not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If you are not an experienced computer user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your system's BIOS program and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you should not attempt to perform these operation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result in your system being rendered unus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C Enterprises will accept no liability or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isuse of the information provided, nor for any loss in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ecution of these procedures, proper or improper.  TG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s provides these procedures for your information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use this information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your Boot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computers, the typical "boot sequence" is to chec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for an operating system, then to check drive C: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when you turn on your computer and insert a disk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system on it, the computer will not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et up on your system, but rather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rom th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computers, the BIOS program will allow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sequence so that the system will try to bo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first, and, if that fails, it will go to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Setting up your BIOS in this fashion will circum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bypass your system security by inserting a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BIOS programs also offer password protection,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avvy meddlers from accessing your system's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your boot sequence back.  Remember, however,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 password in your system BIOS, you must re-enter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hange any settings, including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nd the type of hard disk.  If you for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you're out of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MENU from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tion for additional security is to run the F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CONFIG.SYS, instead of AUTOEXEC.BAT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, the CONFIG.SYS program cannot be stopp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CTRL}+{BREAK} combination.  To use this option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opy FMENU and its associated menu files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your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Ope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Remove any SHEL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At the end of CONFIG.SYS add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=C:\FMENU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Reboot your system.  Instead of a DOS prompt, FMENU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immediately after all device drivers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have done is to tell DOS to load FMENU in the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as your command processor.  When you launch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FMENU, an instance of COMMAND.COM is also loaded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COMMAND is not in memory on startup,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hould THEORETICALLY st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things you should remember if you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OMMAND.COM must also be present in you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FMENU's menu files MUST be located in the ROOT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up is to work properly.  FMENU, however, can be any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specify the complete path in your SHEL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MS-DOS 6.0 provides a startup bypass option, which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bypass part or all of the instructions in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EXEC.BAT files.  This is provided as a diagnostic 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provides a convenient way around the FMENU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Versions 5.0 and earlier of MS-DOS, however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is option.  If you are a MS-DOS 6.0 user, read your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User's Guid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forewarned that, while we have successfully tried la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NU in this fashion, we have not thoroughly tested F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pacity.  Therefore, the program may do unexpecte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simply did not anticipate, and, as was stated abov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guarantee satisfactor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 Coming Attractions from TGC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hated every single utility in this package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o look for other TGC Enterprises software com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C Paint - an interactive drawing and painting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s you won't find anywhere else, and br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video adapter support.  All this is combined with TG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s' exclusive ICCI (Interactive Compu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), which makes communicating with your computer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joyable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- oh, no!  Not another flight simulator!  But, Phoen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 It's the late twenty-first century.  As a pi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edgling U. S. Star Force, you are assigned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Orbital Strategic Fighter program, designed to giv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forces a strategic edge over adversaries, and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lanes safe from marauding pirates.  Phoenix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 stage currently, but is shaping up to be quite a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ing, among other things, a true-to-life sim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s of space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ducts, and many more, are in the wings at TG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s.  Help their continued development and even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by registering your copy of TGC File Utilities!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:   William D. Ritch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:        Patrick M. Ro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oftware and documentation associated with the TG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! Volume I is copyrighted (c) 1993 by TGC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s a registered trademark of Microsoft Corpo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