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only possibility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-PROT [list of valid drive letters or file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old machines, scanning non-existing memory between 640K an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system crash.  This switch instructs F-PROT to scan on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instead of a signature-based sc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cause false positives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/REPORT. Append the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ilename extensions to scan by default, max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."  Example: /EXT=COM.EXE.SYS.DLL.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iles.  If /NOFILE is used, i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ROJAN, /NOPACKED and /NO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nochrome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SC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c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"This version of the program is rather o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CKED (default) /NO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inside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arch,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nfected files to *.VOM or *.V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virus pattern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 (usually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ignatures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t least one virus was removed.  This code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used to scan jus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nsufficient memo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