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FS.EXE (File Selector), you must provide PC/MS-DOS 3.3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monitor, an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will ask you about the follow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ive and the directory (PATH) where FS.EXE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M-disk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is useful to use FS.EX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TH and COMMAND of English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use FS.EXE in Japanese mode only, you don't hav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text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TH and COMMAND of Japanes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use FS.EXE in English mode only, you don't have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anese text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 disk drive numbers (if you have more than two hard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sets up FS.EXE automatically, and please read extracted 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to use F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llowing Japanese text has the same contents a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S.EXE �i�t�@�C���E�Z���N�^�|�j��g�p���</w:t>
      </w:r>
      <w:r>
        <w:rPr/>
        <w:t>邽�</w:t>
      </w:r>
      <w:r>
        <w:rPr>
          <w:rtl w:val="true"/>
        </w:rPr>
        <w:t>߂</w:t>
      </w:r>
      <w:r>
        <w:rPr/>
        <w:t>ɂ́A�J���|�E���j�^�ƃ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f�B�^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��N������ƁA���̂��Ƃ�₢�|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e�r�D�d�w�d��C���X�g�|������h���C�u�ƃf�B���N�g���i�p�X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M �f�B�X�N�̃h���C�u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p�</w:t>
      </w:r>
      <w:r>
        <w:rPr/>
        <w:t>ꃂ�</w:t>
      </w:r>
      <w:r>
        <w:rPr/>
        <w:t>|�h�̃e�L�X�g�E�G�f�B�^�̃p�X�ƃR�}��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�{�</w:t>
      </w:r>
      <w:r>
        <w:rPr/>
        <w:t>ꃂ�</w:t>
      </w:r>
      <w:r>
        <w:rPr/>
        <w:t>|�h�����łe�r�D�d�w�d��g�p����Ȃ�΁A����͕s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{�</w:t>
      </w:r>
      <w:r>
        <w:rPr/>
        <w:t>ꃂ�</w:t>
      </w:r>
      <w:r>
        <w:rPr/>
        <w:t>|�h�ł̃e�L�X�g�E�G�f�B�^�̃p�X�ƃR�}��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p�</w:t>
      </w:r>
      <w:r>
        <w:rPr/>
        <w:t>ꃂ�</w:t>
      </w:r>
      <w:r>
        <w:rPr/>
        <w:t>|�h�����łe�r�D�d�w�d��g�p����Ȃ�A����͕s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n�|�h�E�f�B�X�N�̃h���C�u���i���Q��ȏ�̃n�|�h�E�f�B�X�N������</w:t>
      </w:r>
      <w:r>
        <w:rPr/>
        <w:t>ꍇ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�̃v���O�����͂u�|���������ɂ͑Ή����Ă��</w:t>
      </w:r>
      <w:r>
        <w:rPr>
          <w:rtl w:val="true"/>
        </w:rPr>
        <w:t>܂</w:t>
      </w:r>
      <w:r>
        <w:rPr/>
        <w:t>���</w:t>
      </w:r>
      <w:r>
        <w:rPr/>
        <w:t>B�r�f�I�E���|�h�O�R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ŗ����</w:t>
      </w:r>
      <w:r>
        <w:rPr/>
        <w:t>グ��</w:t>
      </w:r>
      <w:r>
        <w:rPr/>
        <w:t>ƕ����������N����</w:t>
      </w:r>
      <w:r>
        <w:rPr>
          <w:rtl w:val="true"/>
        </w:rPr>
        <w:t>܂</w:t>
      </w:r>
      <w:r>
        <w:rPr/>
        <w:t>��̂</w:t>
      </w:r>
      <w:r>
        <w:rPr/>
        <w:t>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STALL.EXE �͎����I�ɂe�r�D�d�w�d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e�r�D�d�w�d�̎g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͉</w:t>
      </w:r>
      <w:r>
        <w:rPr/>
        <w:t>𓀂���</w:t>
      </w:r>
      <w:r>
        <w:rPr/>
        <w:t>ďo�Ă���e�r�i�D�c�n�b��ǂ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