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WIN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gin executing on an empty DOS command lin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the object of an EXC script, you must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rminate the second copy of COMMAND.COM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EXC to complete.  If you don't, you could end up ea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th copies of EXC and COMMAND.COM. 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EXIT if COMMAND.COM was invoked.  The same occurs whe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nd-of-file on your script file.  If you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SHIFT-RIGHT SHIFT, you need to type EXIT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encounter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does not hurt EXC or DOS, it could effect a spawn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5.0's EDIT program, in the pull-down menus, accepts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 buffer, but will not process that key pre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n interrupt from the keyboard.  EXC cannot simul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This is the only program I have seen that does thi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the editor used by QuickBASIC I suppose it will als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ther Microsoft products may also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80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receive a serial number and instructions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ing, a license must exist for each file server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.  If two or more file servers exist on a single LA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roring data and fault-tolerance, these will be coun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for licensing purposes.  If in doubt, contact me.  We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