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, 1993 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Directory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New in Version 1.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 requires: 1 or more disk drives; DOS 2.0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r later recommended); any standard display device (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CGA, EGA, VGA); 272K (see "Memory Requiremen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DIR.DOC for specifics).  Double Directory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nder Microsoft Windows in Standard and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 requires no special installation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BLDIR14.EXE to the disk or sub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un Double Directory.  DBLDIR14.EXE i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; when you run it by typing "dbldir14" (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) and pressing the Enter key, all of the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) will be extracted from DBLDIR1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xtracted the files, you can delete DBLDIR1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a new subdirectory on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, look up "mkdir"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become familiar with Double Directory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except DBLDIR.EXE (but see "On-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ADME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Double Directory is easy to use, howev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REGISTER.DOC or the section "Warranty/License/Suppor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DOC.  And the "Tips" section of DBLDIR.DOC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can make using Double Director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required to run Double Directory is DBLDIR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og to the drive or subdirectory where Doubl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For example, if it is on a disk in drive a, th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"a:\" and press the Enter key.  Or if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"tools" on your hard drive, then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"cd c:\tools" and press the Enter key.  Then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ype "dbldir" and press the Enter key to ru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want to be able to run Doubl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your hard disk, look up "path="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on-line, context-sensitive help while running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the file DBLDIR.HLP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BLDIR.EXE.  If you get the message "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" when you press F1 for help, read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/PATH" and "Error messages: Context-sensitive help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" in the DBLDI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ny of the documentation files with a text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program.  You can use Double Directory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.  For example, to read DBLDI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Doub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any key at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C" at the title screen (for Contin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the directories have been displayed,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key to change to the disk or subdirector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the cursor keys to place the cursor bar on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the Ins key or the spacebar (to tag DBLDIR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ss "W" (to view th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ess "Y" (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 the cursor keys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d the documentation by typing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) "type dbldir.doc" and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ADME.DOC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ny of the documentation files with any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ing program.  You can use Doubl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ocumentation.  For example, to print DBLDI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ile viewing the file (steps 1 to 8 above), press "V"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"P" (pr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E" or "P" (print part or entir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int the documentation by typing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) "copy dbldir.doc prn"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UNDER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Double Directory under Microsoft Windows in Stand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Mode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ith Windows' Program Manager running, highlight an ic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in which you want to place Doub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oose the Program Manager "File"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"Ne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hoose "Program Ite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hoose "Brow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Locate and highlight DBLDI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lick "OK" several times until you are back to the desk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a generic Microsoft icon for Doubl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Highlight the generic Double Direc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hoose the Program Manager "File"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oose "Proper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hoose "Change Ic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oose "Brow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Locate and highlight DBLDIR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lick "OK" several times until you are back to the desk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 the Double Directory icon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IN VERSION 1.4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now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that you can be assured of product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A problem with the Shell and Run function was fix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couldn't enter a complete command lin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oggle All function which toggles all on-tags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nd all off-tags on.  View/Print now cancels more quick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printer problems better.  The Options/Colors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lexible and complete.  The active directory window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an additional way.  The manual has been revis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make some explanations clearer.  An icon is now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Double Directory under Microsoft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