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ISTRATION INFORMATION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2-1993 STANB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the following paragraph concern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a term applied to a class of Software whe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blishers allow for the free distribution of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s granted a license to use the product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.  It is anticipated that if the user find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and wishes to use the product on a continuing bas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will register the product and pay a license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 to encourage further enhancements to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elopment of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product beyond the evaluation period sh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user is benefiting from using the product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 should result in compensation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this Shareware product will bring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added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A copy of the most recent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Immediate notification of all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ANBRITE SOFTWARE will accept comments, criticisim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"BUG" reports from any user, registered, or un-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RANT OF SHAREWAR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BRITE SOFTWARE grants to you, the single user, th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for evaluation purposes, for an "Evaluation Period", on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_CLEAN shareware program (the "SHAREWARE")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onnected to a single computer (i.e., with a single CP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network the SHAREWARE or otherwise use it o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or computer terminal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internal use and copying of the software for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 / computers as contracted for. (See the ORDER FORM fo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price schedule). An unlimited Site License allows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f the software for internal use by your company or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y.  Distributing, repackaging, or reselling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rd parties is not allowed.  All licenses ar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COPY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is owned by STANBRITE SOFTWARE and is pro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copyright laws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must treat the SHARE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(e.g., a book or musical recording).  Exce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if you are a single user, you may transfer the SHAREWAR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hard disk or floppy disk for evalu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you may freely copy and distribute the self-extracting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.EXE</w:t>
        <w:tab/>
        <w:t>provided you have altered neither the self-extrac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any of the files which are created when the self-extracting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All files listed below must be copied if this sharewar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accordance with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EVALUATION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ion period shall be for thirty (30)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OTHER RESTR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nt or lease the SHAREWARE.  You may not reverse engine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r tamper with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 NO LIABILITY FOR CONSEQUENTIAL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STANBRITE be liable for any damages whatso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, without limitations, damages for loss of data, interru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information, or other pecuniary loss)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is SHAREWARE product,  even if STANB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LIST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hich should accompany the distribution of PC_CLEA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</w:t>
        <w:tab/>
        <w:t>README</w:t>
        <w:tab/>
        <w:t>.DOC</w:t>
      </w:r>
    </w:p>
    <w:p>
      <w:pPr>
        <w:pStyle w:val="PreformattedText"/>
        <w:bidi w:val="0"/>
        <w:jc w:val="left"/>
        <w:rPr/>
      </w:pPr>
      <w:r>
        <w:rPr/>
        <w:tab/>
        <w:tab/>
        <w:t>2.</w:t>
        <w:tab/>
        <w:t>REGISTER.DOC</w:t>
      </w:r>
    </w:p>
    <w:p>
      <w:pPr>
        <w:pStyle w:val="PreformattedText"/>
        <w:bidi w:val="0"/>
        <w:jc w:val="left"/>
        <w:rPr/>
      </w:pPr>
      <w:r>
        <w:rPr/>
        <w:tab/>
        <w:tab/>
        <w:t>3.</w:t>
        <w:tab/>
        <w:t>ORDER</w:t>
        <w:tab/>
        <w:t>.DOC</w:t>
      </w:r>
    </w:p>
    <w:p>
      <w:pPr>
        <w:pStyle w:val="PreformattedText"/>
        <w:bidi w:val="0"/>
        <w:jc w:val="left"/>
        <w:rPr/>
      </w:pPr>
      <w:r>
        <w:rPr/>
        <w:tab/>
        <w:tab/>
        <w:t>4.</w:t>
        <w:tab/>
        <w:t>CLEAN</w:t>
        <w:tab/>
        <w:t>.EXE</w:t>
      </w:r>
    </w:p>
    <w:p>
      <w:pPr>
        <w:pStyle w:val="PreformattedText"/>
        <w:bidi w:val="0"/>
        <w:jc w:val="left"/>
        <w:rPr/>
      </w:pPr>
      <w:r>
        <w:rPr/>
        <w:tab/>
        <w:tab/>
        <w:t>5.</w:t>
        <w:tab/>
        <w:t>PC_CLEAN.EXE</w:t>
      </w:r>
    </w:p>
    <w:p>
      <w:pPr>
        <w:pStyle w:val="PreformattedText"/>
        <w:bidi w:val="0"/>
        <w:jc w:val="left"/>
        <w:rPr/>
      </w:pPr>
      <w:r>
        <w:rPr/>
        <w:tab/>
        <w:tab/>
        <w:t>6.</w:t>
        <w:tab/>
        <w:t>STAN001 .STS</w:t>
      </w:r>
    </w:p>
    <w:p>
      <w:pPr>
        <w:pStyle w:val="PreformattedText"/>
        <w:bidi w:val="0"/>
        <w:jc w:val="left"/>
        <w:rPr/>
      </w:pPr>
      <w:r>
        <w:rPr/>
        <w:tab/>
        <w:tab/>
        <w:t>7.</w:t>
        <w:tab/>
        <w:t>STAN002 .STS</w:t>
      </w:r>
    </w:p>
    <w:p>
      <w:pPr>
        <w:pStyle w:val="PreformattedText"/>
        <w:bidi w:val="0"/>
        <w:jc w:val="left"/>
        <w:rPr/>
      </w:pPr>
      <w:r>
        <w:rPr/>
        <w:tab/>
        <w:tab/>
        <w:t>8.</w:t>
        <w:tab/>
        <w:t>STAN003 .S01</w:t>
      </w:r>
    </w:p>
    <w:p>
      <w:pPr>
        <w:pStyle w:val="PreformattedText"/>
        <w:bidi w:val="0"/>
        <w:jc w:val="left"/>
        <w:rPr/>
      </w:pPr>
      <w:r>
        <w:rPr/>
        <w:tab/>
        <w:tab/>
        <w:t>9.</w:t>
        <w:tab/>
        <w:t>STAN004 .S01</w:t>
      </w:r>
    </w:p>
    <w:p>
      <w:pPr>
        <w:pStyle w:val="PreformattedText"/>
        <w:bidi w:val="0"/>
        <w:jc w:val="left"/>
        <w:rPr/>
      </w:pPr>
      <w:r>
        <w:rPr/>
        <w:tab/>
        <w:t xml:space="preserve">       10.</w:t>
        <w:tab/>
        <w:t>STAN005 .S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PPORT SHAREWARE --- IF YOU USE THIS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