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R C H I V E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ARCHIVE TRACKER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produc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ARCHIVE TRACKER package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sociates may do so in accordance with the restri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ARCHIVE TRACK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your Computer Club or User Group to be placed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or future upgrades to any of our products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.  Our address, phone number, FAX number, and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ARCHIVE TRACKER, Robert Barren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RCHIVE TRACKER package. 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TRACKER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, or the PACKING.LST file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s not complete and distribution is forbidden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TRACKER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contains a list of all files that are part of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ARCHIVE 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A distribution fee 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, as long as the total (per disk)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TRACKER packag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Nor can it be included in any commercial software pack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e ARCHIVE TRACKER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collection (such as PsL's MegaDisk set, or a CD-ROM package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ER package as part of a collection (such as PsL's MegaDisk se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ackage) must obtain permission from Robert Barrentin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eck the release date of the version you have.  If th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welve (12) months old then please contact us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  This version was released in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e ARCHIVE TRACKER package as a Disk-o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, or as part of a subscription or monthly servi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 ARCHIVE TRACKER package under the Disk-of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 style of distribution. Others (non-ASP Members) must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o ensure that you have the most curr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ld (out of date) disks.  Only current versions may be shipp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's Guide may not be reproduced in whole or in par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Robert Barrentine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TRACKER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Barrentine prohibits the distribution of outdated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RACKER package, without written permission from 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entine. If the version you have is over twelve (12) months ol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to ensure that you have the most current version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in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subject to the restricted rights applicable to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ftware as set forth in subdivision (b)(3)(ii) of the R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ata and Computer Software clause at 252.227-7013 (DF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227-7013).  The Contractor/manufacturer is Robert Barrentine, 321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man Avenue, Laurel, Maryland 20707-4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), simply write to the following address and requ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50,1433.  You may also FAX a request to the ASP Executive Direct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ER.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or other information you print or distribute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RACKER package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DESCRIBE.DOC for our mailing address and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on-ASP vendors have standard procedures for acquiring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et them from other vendors, BBSs, etc.  Most authors cannot 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il disks to hundreds (perhaps thousands) of vendors.  However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prefer to obtain programs directly from the authors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obtain programs directly from us, automatically, then pleas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n ASP Approved Vendor (in good standing), bu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like to receive automatic updates directly from us, then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our Vendor Update Program.  Under this program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updates for an entire year for only $10 per program (this hel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updates, simply send us a letter with your name, compan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, the name of the person we should contact (such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ibrarian), the program (or programs) for which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updates, and a check or money order for $10 for ea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untries outside of North America please add an additional $1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.  Payment in U.S. funds drawn on a U.S. bank only p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OP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 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ING 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TROOP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ndors participating in our Vendor Update Progra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NEW programs which we may release while their Vend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SP Associate Members automatically receive free updates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pply for the Vendor Update Program.  This is yet another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 to being an ASP Associ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ndor Update Program is only intended to help us cover our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ose cases where a vendor desires to obtain the program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. If you have other standard ways to obtain programs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not to use our Vendo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