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 C H I V E 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RACKER, Version 1.0. This information applies to individu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!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. Robert Barrentine depends upon and needs your support.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RACKER is NOT a public domain program. It is Copyright (c)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Barrentin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documentation are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 and also by International Treaty provisions. An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in violation of Copyright law or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will be prosecuted to the best of our abilit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you may copy this software and document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 Barrentine hereby grants you a limited license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for a period not to exceed thirty (30) day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continue using this software (and/or it's document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hirty (30) day evaluation period, you MUST mak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software after the thirty (30) day evaluation perio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he software is a violation of the terms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copyright holder for ARCHIVE TRACKER, Robert Barrentine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y individuals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re hereby granted permission by Robert Barrentine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TRACKER diskette for their own use (for evaluation purpose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individuals to evaluate, ONLY when the following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TRACKER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PACKING.LST text file.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text file, or the PACKING.LST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not complete and distribution is forbidden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The ARCHIVE TRACKER package -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, without exception.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a list of all files that are part of the ARCHIVE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No price or other compensation may be charged for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ER package. A distribution cost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US$8.00 in the U.S. and Canada, or US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The ARCHIVE TRACKER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 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, without a written agreement from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The PRINTED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y means, without the written permission of Robert Barrenti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the disk-based documentation may no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RCHIVE TRACK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U.S. Government Information: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of the computer software and documentation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be subject to the restricted rights applicable to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oftware as set forth in subdivision (b)(3)(ii) of the R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 and Computer Software clause at 252.227-7013 (DF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227-7013). The Contractor/manufacturer is Robert Barrentine, 321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man Avenue, Laurel, Maryland, 20707-4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