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BBS that creat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. Files may be located on CD-ROM disk or magnet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full multi-node and network support, batch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support, multi-disk changer support, automat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user manager/editor program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mits, chat mode, local drop to DOS, and multitasker awar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in local copy-to-hardrive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both in DOOR.SYS which ca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types, and in USERINFO.DAT which is read bac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rded in the main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t BBS support. Writes download info back to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. Port number,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 address, and interrupt vector can be set manua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s. Handles any UART, including the 16550AFN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or use a FOSSIL driver, but is compatible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ZIP are NOT required f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CFG file to meet your ne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ERBS below for description of each op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ZROM.CFG that does not begin with a letter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begin with semicolons, for example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. These are often included on the CD-ROM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little or no modification. Keep the lists i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or on the CD-ROM. The first line of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or the program will not run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these files are described below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MULTI-DISK MOD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 Unzip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ZROM.MAS is contained in the MULTI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setting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See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ZROM.MAS is found in the current directory, then multi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If EZROM.CFG is found, 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 for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mode. If you use multi-disk mode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and multi-disk mode. The program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f it begins with a configuration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modified as directed by the command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anything other than a letter,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comments are on lines beginning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ignored. The commands are NOT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spelled correctly. The order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DISKS and AR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disk mode, many of the same configurat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ZROM.MAS. The configuration commands in EZROM.MA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the program starts. When a disk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the EZROM.CFG file for that disk is read.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from a disk menu, program startup valu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Most of the configuration commands can 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oth) the master EZROM.MAS or the disk specific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master prevail when the program is at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each disk prevail whenever that disk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Some of the commands are only read once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0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0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0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0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0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0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0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0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, but it is used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multi-disk mode. It is used to signify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but you can have as many as 500 file areas per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file area per line. The first line is file are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0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3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5   0   C:\CDROM\DISK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N   &gt;5   0   C:\CDROM\DISK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5   0   C:\CDROM\DISK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lt;20  0   C:\CDROM\DISK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=30  0   C:\CDROM\DISK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5   0   C:\CDROM\DISK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. On some systems, the BBS itself calcul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door and if FixDoorSysTime is ON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 Lines which contain this exact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ct position are colorized and assigned a tag let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contain this character at this positio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der lines or extended description lines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f many different styles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in the pos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ize command. Note that if the file size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, a caller could exceed his daily byte or time limit. If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ile size cannot be read from the list, then a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kilobytes is used. If this command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EZ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collision protection is set by this comman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EZ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DOOR.SYS. So even though EZ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DOOR.SYS, this information is no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The caller can re-enter the door several ti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his daily limit. The solution is to 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 the downloads today information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per limits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.SYS then you should use DATABASE INTERNA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ide the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pecial limits for inside EZ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 This ratio is computed after each successful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e total number of downloaded files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files. For computational purposes, 1 upload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F IN (%1\*.ZIP) DO PKZIP2 %%F -K -Z &lt;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EZ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ALWAYS hardware (RTS/CTS) unless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by DOOR.SYS. Use of this command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8 to 15 or from 70 to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0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0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Z-ROM reads all required BBS information from DOOR.SY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fine on any BBS type that can create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lly thought of as the "standard" door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Wildcat, Spitfire, RBBS, GAP, PCBoard, and oth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DOOR.SYS directly, others may requir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hen EZ-ROM terminates (for any reason) it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of DOOR.SYS, so if your BBS reads DOOR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from a door, the caller information will be upd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GAP BBS is one of the few BBSs that actually do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DOOR.SYS. Wildcat reads back USERINFO.DAT and EZ-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F YOU NEED HEL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many (but not all) error conditions to file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Che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Wildcat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INFO.DAT which is then read back by Wild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download databas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ROM 1.3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EZ-ROM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 Jan  31, 1994 -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13.ZIP   110,790  01-31-94  SF-ROM 1.3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