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is a free utility for registered versions of the EZ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s. It is a user database manager and edito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records the number of files/bytes downloaded and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. In general, the operation of this databa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d should require no sysop intervention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should you decide to make any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USER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User looks for either EZROM.DAT or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user database file created when the very fir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door. It first looks in the current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in the directory that EZUSER.EXE is located in,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DOS path. If neither .DAT file is found then EZ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, diplays an info screen, and then halts. EZROM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re only created by registered versions of the EZ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1 of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Reading File: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Caller Name......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Last Date in Door.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quested Files Today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Requested Bytes Today.... 12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Requested Files Total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ed KByte Total....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Downloaded Files Today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Downloaded Bytes Today... 398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Downloaded Files Total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Downloaded KByte Total... 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Flag For Delete..........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8, or F, N, L or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rresponding field in the upper section. Enter 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to exit the program. Pressing escape at any poin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&lt;D&gt; to toggle the caller delete flag. If this fla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is caller record will no longer be protec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by the door to record information ab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 When a new caller exits EZ-ROM, the first avail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either old or flagged for delet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numerical values have a lower limit of 0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in KiloBytes have an upper limit of 2 mill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values have an upper limit of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uses file sharing and record locking if you set Shar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.CFG and DOS SHARE.EXE is loaded in memory. If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ARE.EXE in your CONFIG.SYS or AUTOEXEC.BAT, the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Z-User while a caller is in the door. But if you chang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ies to the caller in the door, the recor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by the door when the caller exits the door. Old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overwritten as part of the maintenance procedur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xit from the door. Do NOT use EZ-User with a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f you do not have both Share ON and DOS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also accepts on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  [Us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USER 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 File] is the database file of all users. Usually EZROM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. Use of this command is not necessary if the 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User File can also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USER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User looks for the optional configuration file EZUSER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USE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   C:\CDROM\EZR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users. Usually EZROM.DAT or SFROM.DAT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not necessary if the .DAT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use EZ-User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