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Programmer's Library is a series of Turbo Pascal unit (TP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can be linked into Turbo Pascal programs, providing a wi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for manipulating Searchlight data files. Inclu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o access, add and delete users, members, messages an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BBS data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this library provide low and midlevel file i/o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. No user input/output oriented procedures ar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the intention of this documentation to describe the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at their lowest level. In particular, the detail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management, free record management, and subboard message index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vered. Instead, the library functions provided by the various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utomatically implement these data structures and s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mer from having to re-invent the low level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We do explain the workings of mid to high level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writing complex programs that access the Searchlight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general principles and recommendations for using the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arious types of applications. For more information, con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PU.REF    - Complete reference to provided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F.REF  - Record layouts provided by the FILEDEF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REF    - Record layouts provided in the BLOCK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EF.REF - Record layouts for the STYLEDEF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?.PAS  -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NIT INSTALLATION AND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files contained in this development package are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rticular version of Turbo Pascal. Before using these un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ure that you have the correct version of the TPU files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urbo Pascal you will be using. Versions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f Turbo Pascal are available on the Searchlight Support BBS (5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9-25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files should be copied to your hard drive into either 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programs are to be developed, a directory contain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 files or a separate directory. If the TPU files are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you run Turbo Pascal, set Turbo's TPU path to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se units in your programs, simply declare the unit nam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S clause. See sample program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TPU files in this library assume that you will b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found in those units; for example, the POST un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'MainSub', which defines the curren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situation, care should be taken when incorpora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to existing programs. In particular, existing low level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age data files should be discarded entirely in favor of direc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brary procedures. Be aware of the global variable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such as FILEDEF, USERS and MEMBERS, and be sure that the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locally 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possible, we recommend building new applications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nverting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library is designed for use with Turbo Pascal. In order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ut of these tools, we recommend you do all of your developm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ust do development in another environment,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functions found in MODEM.PAS for accessing Searchlight'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basically 8086 assembly language function call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translated into other languages. The source code should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earchlight's flat files, such as the CONFIG file, can be acces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anguage simply by converting the Pascal record layout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r by computing the byte offsets to the required variab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chnique will work for the in-memory variables used in MODE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recommended that you attempt to write your own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Searchlight's more complex data files, such as the us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ubboard files. These files use a complex system of inde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which the Pascal library code man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f you wish to write your main application in another language bu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the SLTPU functions, consider writing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that can be accessed by your main program. For exampl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 could call a separate EXE file written in Pascal when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 function such as saving a message. Or you could write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ogram that provides services via INT functions to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in a Searchlight BBS subboard (which includes the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subboards) consists of two basic elements: the message hea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text. Headers are stored in the subboard's header (HDR)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in the message (MS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eaders contain all of the information about a messag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lines of the message itself. This includes such information a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from and who it's to; the date and time the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; and the message's subject. It also includes informatio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relates to other messages in the current subboard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next and previous message (in both sequ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order), pointers to the message's replies and its pa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1 header record (type 'HeaderType' as defined in FILEDEF.PAS)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contains a pointer to the message's text in the MSG file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one or more records, depending on the size of the mess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and unpacking of these blocks is automatically hand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rocedures; programmers need only be familiar with the i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described in the accompany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ways to locate a message's header file (and thu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) on disk: by record number, by message number, or by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lled the UID or Universal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refers to the physical location of the header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. If the record number of a particular header is know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simply by reading the recor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 refers to the sequential number assigned to each mess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; this is the number you usually see when reading the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(however note that certain commands, notably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do not display the actual message numbers of messages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quential numbers for 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D values are 32 bit numbers computed from the date and time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plus a 7 bit random value. UID's are designed to provide a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identifying any message created on any subboard or even on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stay with the message when it is imported and export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ad pointers in Searchlight are keyed to UID valu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s, threading can be maintained even when messages are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ubboards or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o make the distinction between message numbers, 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record numbers. A record number is simply a physical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ar no relationship to the message number, UID number, 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or anything else. Message and UID numbers are a log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within the header of the message itself. When you know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UID of a given message and wish to retrieve its header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ly by searching for the header. Fortunately, Searchlight sub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n index which makes such searching for either value very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brary, you can search via the index simply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ndHeader' command implemented in MESSAGE.TPU (see SLTPU.REF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Message Po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s, record numbers, and UID numbers are all stored as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Searchlight (ie. LongInt values). To navagate a 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, you need to know what kind of value each 32 bi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'Headertype' variable, the poi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array[SEQ..U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ngint;         { sequential and universal ID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Message Number and UID values of the message itself; Id[Seq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ssage number, and Id[Uid] is a U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seq: longint;     { next/previous sequential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message numbers. 'LastSeq' is the messag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essage, and 'NextSeq' the number of the next message.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0, it means that there is no last or next message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earchlight does not renumber messages when a deletion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essage number is not always equal to the current message numb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nor is the last message always the current message minus 1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ointers to traverse the message base as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thread: longint;  { next/previous threaded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ad pointers are UID values: when you look up a message ba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inters, use the 'Uid' parameter to 'FindHeader'. The last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xtthread pointers form a linked list of messages in threaded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follow a thread, simply follow this linked list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eq and nextseq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hread,            { first msg in this thre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reply,            { last reply to this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to: longint;     { message to which this is a direct rep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se are UID values. 'Topthread' points to the first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to which the current message belongs; 'Lastreply' points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to the current message (0 if no replies) and 'Replyto'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o this message (if the message is a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essages pointed to by these pointers will be part of the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 the 'lasttthread' and 'nextthread' pointers.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primarily to define sub portions of a thread (such as the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message) or to directly access special message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which the current message rep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mail: longint;    { next/previous personal mail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message numbers, and form a linked list pointing to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subboard which are addressed to the same user.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, this linked list forms the user's mailbox and allows you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il for a particular user without examining every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. The first mail message for a user (ie. the root of this li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user's Memb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se pointers are active for all subboards, not just MAIL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obtain a list of messages addressed to a particular us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seqrec: longint;  { record # of next sequential ms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mailrec: longint; { record # of next mail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the only two record number values in the message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 to the record number of the next sequential message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 (ie. the actual record numbers of the message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seq' and 'Nextmai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these two values are coded as record numbers is to allow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f messages or MAIL in sequential order. When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, you can pass the value of 'NextSeqRec' or 'NextMailRec'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indHeader in order to speed u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sg: longint;       { first &amp; last active msg by ID #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message number values are stored in the header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, and point to the first and last messages on the sub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useful when you wish to begin processing an entire 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ward or reverse order. Be sure to read the Subtype record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efore using these values, as the values can change in multi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Mem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read: longint;     { highest message re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ail: longint;     { first/last personal message this subboa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record for a particular user in the current subboar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user's highest message read, and pointer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message to that user in the subboard (on the MAIL subboard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efine the user's mailbox). These values are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New Messag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message read by a particular user on a particular subbo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tained by retrieving the user's member record from the subboar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'LastRead' field within the member record indicate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reading the next highest message, add 1 to this number an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message header from disk. For example, if the hig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a particular message is 100, attempt to read message 101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101 exists (ie. if the FindHeader procedure returns a result of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y to read message 102, etc. until you either find the mess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you are searching for is higher than the highest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(Mainsub.Subinfo.Last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update the member's high message pointer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f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Mailbox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 user's mail on the MAIL subboard, or all messages to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subboard, begin with the 'FirstMail' value in the member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r. If no member record exists, or if the FirstMail value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mail or personal messa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the first mail message, the next can be obtained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xtmail' or 'Nextmailrec' pointer in the message'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IL subboard, the 'LastRead' field in the member file is n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re new mail messages begin. Instead, you should determ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new by the fact that the number of times read ('Rd')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is zero. If you wish to mark a new message as having been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is value and update the heade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MPOR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ategory of useful programs involves the importing of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xternal formats to Searchlight BBS message areas, and the ex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messages to external files. Examples of such program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SLMAIL program, which provides echomail capabilit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 drivers, which provide compatibility with PCRelay and Megamail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 will be of use to anyone writing a progra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including programs designed to allow Searchlight BBS sys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network mail systems, offline reader software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Message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porting messages to an external file, try to preserve as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information as possible. Most formats include space f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' and 'From' fields, as well a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try to preserve the outgoing message's U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ader.Id[Uid]) and, if it is a reply, the UID number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Header.ReplyTo). This will allow programs which impor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LBBS systems to preserve the original threading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ternal message formats have a field for "Reference Number"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contain the 'ReplyTo' link if the field is large enough to ho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 integer value. In offline reader programs, you can stor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original message (as opposed to its UID value)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 threading to be maintained, but only if replies ar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ubboard on the same BBS from which the original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. It is preferable to use UID numbers wherever possible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reading to be maintained even if messages are re-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established data formats which do not provide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message UID number and reference (ReplyTo) number, try to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as part of the message text (for example, as a hidd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is supported) or in an unused header field. Of cours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with the authors of the data format before using any fiel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a problem for existing programs which process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xportation programs will require a means to save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ssage exported from a subboard, so that exportation of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gin at the next highest message. You can do this either extern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file, or internally by creating a MEMBER record for your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's member file and updating the last read poin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Messag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mporting data from an external file format, try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contains a Searchlight UID number and 'ReplyTo' UID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be obtained from the external message, load the UID valu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eader (Header.Id[Uid]) before saving the message and pass FAL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etUid' parameter of the 'MsgPost' function. Pass the ReplyTo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Original' parameter to MsgP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e message number of the original message instead of the 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you can pass this value times -1 to the MsgPost procedure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ly if you are importing a reply to the same subboard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 was located (for example, in an offline reader sys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numbering has occured. Do not attempt to use this method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ssages may be imported into a different subboard (for examp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 si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essage UID can be found in the external file, pass TRUE for 'SetUid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ference or replyto value can be found, you can either pass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 value, or, if it is customary for the system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, try to determine the ID of the original message by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field of the message with other messages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expects messages to contain a maximum of 400 lin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ine length of 76 characters per line. If the incom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ines longer than 76 characters or if it is longer than 400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ay need to be reformatted and/or truncated in order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earchlight's boundaries. Message lines should not cont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ASCII values less than 32) but may contain extended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values up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-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