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 (c) 1991, 1993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t is NOT free! 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trial period of 30 days, after which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you  must  pay  a  registration fee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a  printed  manual,  and  a  year's  technical  suppo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you  to  distribute this software amongst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ASSOCIATES  PROVIDE THIS  SOFTWARE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EXPRESS  OR IMPLIED,  INCLUDING BUT NOT LIMITED T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 WARRANTIES  OF 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s of continual product improvement we reser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 changes to  the documentation or software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&amp;D  Associates  will  grant  by  negotiation site licence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commercial purposes by a number of users. Reduc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 will  be  made  available  at  the  sole  discretion  of R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 as  and  when  available  and for a fe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soft"  and  "Microsoft C"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"Turbo C"  and  "Turbo C++"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R&amp;D Associates, 356 D. W. Highway Suite 232,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rrimack, NH 03054, U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&amp;D Associates, 16 High Street, Rainham,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Kent ENGLAND, ME8 7JE, ENGLAND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&amp;D Associates can be contacted on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MPUSERVE by mailing user ID: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100013,1042 (USA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100111,1162 (Europ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