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PMPRIN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protected-mode debuggers are hard to find, a programmer is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ed by a set of screen management routines when preparing such cod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MPRINT.INC includes a set of basic screen routines for protected-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 using monochrome monitors will have to change the base addres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is file is included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Problems Via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ommunicate with TechniLib via CompuServe electronic mail. 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account 74730,1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