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names and descriptions of the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, install, and use James W. Young &amp; Associates'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system analysis and documentation tool,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is for the professional programmer who works with COBOL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effective for understanding older, unfamilia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It has automated the procedures programmers hav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des and enhanced the procedures because PEO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 subprograms and main program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 main programs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e critical information about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nd control logic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and annotate the inform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 tracks the relations among the components of a 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ables effective analysis of both data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ivided into categories according to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just looking or are going to give PEO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e the ASP.doc file. This file explains th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actices of the Association of Shareware Professionals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 is a proud member of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contain a demonstration of P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DEMO.*       the demonstration database ("look and 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PEO). peo.exe is required to ru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the list of included files and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ile you should read if you use PC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.doc     a message about PC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for those who have decided to give PEO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a description of how to regi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efit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    A list of improvements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ile that contains information about the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.doc         Information about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Professionals (AS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P ombudsman policy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shareware and P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include the executables (the system)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the files required by the system, a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pre00.exe    one of the two pre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psu00.exe    the second pre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exp00.exe  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.exe        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the inst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.bat      the batch file to run the tw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ltdli.cbl     the IMS DB/DC entry poin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oxmsgs.dat    the messages used by the pr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.doc      the documentation and th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PEO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 and the demonstration, PEODEMO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ikStart a brief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