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_Opt may be purchas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inglet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TX  75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ntry)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skette with program and documentation .............. $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2.00</w:t>
        <w:tab/>
        <w:t xml:space="preserve">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         ______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remittance payable to Optim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