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_Opt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te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te System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Optimite System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be correct, Optimite System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Optimite System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Opt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te System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