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NAPLPS interpreter for Turbo Pascal 7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as designed to enable everyone to add support for the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ithout having to spend a lot of time and money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nature of the standard.  The Turbo Pascal NAPLP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powerful tool that adds NAPLPS displaying capabilit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APLPS interpreter was initially design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oon to be released, it quickly became a powerfu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duct, which I hope you'll like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.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 Pascal 7.0  NAPLP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by John M.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/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plp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-92 by John M.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experts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beginners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..............................................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APLPS?.............................................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API description................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API.............................................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the addition list.................................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..........................................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...............................................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.......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...................................................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Guide to NAPLPS lingo.............................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American National Standards Committees...........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Proposal for External Device Support.............1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, more and more programmers are becoming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APLPS support to their programs.  Anyone who intends to st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has to deal with all of the different protocols like NAPLPS,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C, etc.  Unfortunately, the NAPLPS protocol is one of the most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t of time and research to program.  Only a few program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mplement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I began developing the NAPLPS interpreter, I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trying to keep up to date with the technology.  Now I'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save you the time and development troubles of de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preter from scratch.  In addition to that, the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ource code is also being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 that you can extend and customiz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so excited that you can't wait to start, her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writing your first NAPLPS compatib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"graph", "driver1", and "naplps" to your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all the procedure register_drivers *before* call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all initgraph with '' passed as "pathtodrivers" parame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Note: use the NAPLPS global variables "graphdriver"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raphmode" to initialize the graphics, that way the AP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what you passed.  See sample program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ll the procedure nap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nd any string of NAPLPS data to the procedu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_napl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all updateblinks during idl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all the procedure nap_done at your program's clo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owards the top of your program, right under th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raph, driver1, napl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dd to the first line of your program, right below the m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statement,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_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mode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print some naplps information, us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_naplp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tr = string of naplps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_naplps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en your program is waiting for a user to do something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 a loop that you'd like the animation to 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, call the procedure updateblinks like in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{until user types 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b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dd to your program, right before the main END stat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_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NAPFLAGS.I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graph,driver1,naplps,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rea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     : array[0..199] of char; {200 char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_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mode   := vg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f,'d:\files\videograp.na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f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:= read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buf,sizeof(buf),num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buf,str[1],num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[0] := char(num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_naplps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umrea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:= read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b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_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Elapsed time = ',(elapsedtime(start,stop,0)):10:4,'second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APL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LPS is the videotex/teletext industry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level graphics.  The word NAPLPS stands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resentation Level Protocol Syntax.  The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in there because the NAPLPS syntax was standard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merican National Standards Institute and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ssociation.  ANSI is responsible for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the way we display images all the way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wo computers establish a hardware connection. 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NSI.SYS in their configuration file, which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echnical side, NAPLPS is a *very*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ay to transfer pictorial information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it level, without regard to byte boundaries in pa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thought out in the respects that a singl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different functions depending on the data follow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is also resolution and machine independent. 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viewed on a Mac, Amiga, IBM, or any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r side, NAPLPS is simply neat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of text, at different spacing, an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-even upside down. You can columnate the text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gions of the screen.  Then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character set and type in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ictures out of the circumflex, ogonek, breve,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thorn, or lower case Greenlandic K (the speci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.  And how about those measly five block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used to draw with?  NAPLPS offers you a fu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them -- a tetris player's nightmare.  All of thi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pects.  You also have a full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, circles, lines, rectangles, and all the rest of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As far as color goes, you can mix and use from 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 bit color depending on your monitor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AP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using this API, it is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 There may be some proced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experiment with.  If you purcha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'll find that each major procedur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describing its function. The following a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all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PLPS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Napl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      { screen library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,     { graphics library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1,     { unit for bit manipula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1,     { drawing routine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1,     { trig calculations routin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,     { timing routin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1,   { graphics modes driver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1,   { text output objec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1,  { primary character se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2,  { supplementary character 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3;  { mosaic character se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links   = 255;    { 255 active blinks m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palette  = 255;    { 255 max color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bufsize = 6*1024; { 6K graphics buffer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      : boolean = true; {for fade in and fade out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s     = (pri,supp,pdi,mosaic,macro,drcs,temp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rec      = record    {record to keep track of single shif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t    : char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rec   = record    {record for palette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,cg,cb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ype = array[0..maxpalette] of palette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rec = record        {record for blink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,sg,s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tim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rec = record        {record for macro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 : pointer; {every macro is allow 1K max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nsmit : boolean; {thats 1024 characters / macr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csrec  = record        {record for DRCS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mode,                   {use these variables when initializ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 integer;       {the bgi driver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tr   : string;          {command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str : string;          {main chunk of NAPLPS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len : byte absolute masterstr; {length of master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on    : boolean;          {in graphics mod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   : string;           {extra code that got cut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ut  : vgawriteobj;      {text outpu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      : byte;             {curren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spect,                     {ANSI aspect rat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spect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x,                        {max x 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y     : integer;          {max y 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its    : byte;             {num of bits of color in graphics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    : byte;             {dimension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n     : byte;             {single value oper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en     : byte;             {multi value oper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,py    : integer;          {pel x and y pos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t     : temprec;          {rec for SS'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0,g1,                       {virtual character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,g3    : char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,gr    : charsets;         {in use character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size : byte;            {# of active b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css     : array[0..95]  of drcsrec;      {drc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   : array[0..95]  of macrorec;     {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  : array[0..500] of pointtype;    {global var for polygon 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: paltype;                         {palett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s    : array[0..maxblinks]  of blinkrec; {blinks 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p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p_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eckwrap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extisoper(theset : charsets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cartx (str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carty (str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cordx (str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cordy (str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sizex (str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sizey (str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cordrx(str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cordry(str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sizerx(str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aptosizery(str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gtocolor(ang : integer; var cr,cg,c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ptocolor(str : string ; var cr,cg,c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g0        : charsets ; {virtual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g1        : chars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g2        : chars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g3        : chars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g0(newset : chars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g1(newset : chars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g2(newset : chars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g3(newset : charse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gl        : charsets ; {in-use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_gr        : chars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gl(newset : chars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gr(newset : charse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napstatus      : boolean ; {nap mode on or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napstatus(is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setinfo(var olds,news : charsets); {temp char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setinfo(olds,news     : charse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cf    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f(ncf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ndfirstnotused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ndpalettecolor (cr,cg,cb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nappalette(reg,cr,cg,c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gbpalette_fast(color,red,green,b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_text_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_default_color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_texture_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naplp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doma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colo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text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blink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tex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macro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drcs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b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_blink(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blink (var a : blink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ndblink   (var a : blinkrec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si    ; {shift in              } {G0-&gt;G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so    ; {shift out             } {G1-&gt;G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ls1r  ; {locking shift 1 right } {G1-&gt;G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ls2   ; {locking shift 2       } {G2-&gt;G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ls2r  ; {locking shift 2 right } {G2-&gt;G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ls3   ; {locking shift 3       } {G3-&gt;G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ls3r  ; {locking shift 3 right } {G3-&gt;G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ss2   ; {single shift two      } {G2 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ss3   ; {single shift three    } {G3 TE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domai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text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textur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field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setcolor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selectcol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rese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line_abs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line_rel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setnline_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setnline_r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incpoint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inclin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incpoly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wait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blink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pointset_abs(visible   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pointset_rel(visible   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arc         (setp, fill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poly        (setp, fill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rectangle   (setp, fill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defdr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deftex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_defmacro(defp,transmitti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ode_control0_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ode_control1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ode_pri   ; {interpret command from primary se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ode_supp  ; {interpret command from supplementary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ode_pdi   ; {interpret command from PDI se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ode_mosaic; {interpret command from mosaic se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ode_macro ; {interpret command from macro se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ode_drcs  ; {interpret command from DRCS se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ERPRET_NAPLPS(str : string); {the main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TS1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its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ton     (position, testbyte    : byte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tval    (position,len,testbyte : byte  ) : byte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tobin  (dec,sig               : byte  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dec  (binstr                : string) : byte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xbinf       (len,dim : byte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ftodecf    (binstr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_binftodecf(binstr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ftobinf    (sig   : byte; decf   : real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oundbinf     (place : byte; binstr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it(position,value : byte; var changebyt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ET1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harse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,p2,p3,p4 : integer; {font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_prim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marya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maryb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maryc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maryd_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ET2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harse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,s2,s3,s4 : integer; {font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_supplement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pplementarya_driv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pplementaryb_driv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pplementaryc_driv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pplementaryd_driv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ET3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harse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,m2,m3,m4 : integer; {font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_mosa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saica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saicb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saicc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saicd_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1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raw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, trig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de,                                      { color m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                                   { fill patter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color,                                  { highlight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: byte;                           { use highligh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 : array[0..3] of fillpatterntype; { fill pattern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extur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y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ogical pel 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r,pdyr    : real;    { real width and heigh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,pdy      : integer; { adjusted width and heigh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olor,           { foreground color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: byte; { background color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spe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pel     (wx,wy               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area   (x1,y1,x2,y2         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line_pas(start_x,start_y,end_x,end_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line_asm(start_x,start_y,end_x,end_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circle   (wx,wy,rad           : integer; fill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rectangle(x1,y1,x2,y2         : integer; fill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arc      (cx,cy,ang1,ang2,rad : integer; fill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poly(num : word; var points : array of pointtype; fill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1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rive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1result   : integer = 0; {unit operations resul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river Installation Procedur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_driver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ga_driver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c_driver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gavga_driver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3270_driver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_driver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1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outpu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rec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,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,y2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writeobjptr = ^vgawrite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writeOBJ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seg        : 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seg(newseg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prop      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prop(newp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xadj(n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yadj(n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width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cordtorow  (cord : integ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cordtocol  (cord : integ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numcol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numrow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needswrap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last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el_to_text(    px,p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ext_to_pel(var px,p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_a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_ap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_a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_a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_a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xspacing    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yspacing    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xspacing(new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yspacing(new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x   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y   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x(nx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y(n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xabs   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yabs   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xabs(n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yabs(n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tdir    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tdir(di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scroll   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scroll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getwrap   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wrap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r_area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indow(x1,y1,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crollup   (x1,y1,x2,y2,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crolldown (x1,y1,x2,y2,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crollleft (x1,y1,x2,y2,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crollright(x1,y1,x2,y2,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char(ch : char; adv : boolean; c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har  : char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      : byte   ; {text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   : boolean; {scroll 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     : boolean; {integer wrap 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pace    : real   ; {intercharacter 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pace    : real   ; {interrow 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,ty     : integer; {note: text cords start at zero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eg  : word   ; {graphics se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: fiel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eld : field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th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pac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pac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ara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yl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x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y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if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ar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ackcol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on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ibrate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timer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lapsedtime    (start, stop : longint; format : byte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lapsedtime_int(start, stop : longint; format 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_time       (time : longint; amount,format 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_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G1.TP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rig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verything's in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_to_deg(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_to_rad(d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n 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b (var b : real; 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c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in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s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ec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sc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s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c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in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s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tan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t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ec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sch(var x 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_angle(x1,y1,x2,y2 : real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ource code, you are free to mak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ne such change that you may consider customiz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printing.  When NAPLPS mode is turned off,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urbo's internal write command to print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o modify this so that you may hav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or have the API filter the inform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n your program, simply change the line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_naplps to pass the data where ev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the add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could not be implemented i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but will available for a free upgrad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wing core taken to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scrolling taken to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CS s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r user definable fill patter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styles implemented at any p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LPS Interpreter (API) software is copyright by John M. B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or free, without any notice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you create, only if the programs are for fr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create is sold, distributed, or registered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software with the option of purch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fter registration of this software, you may freely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you create without any notice to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oyalties.  You may not include this software in any tool k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tilities, and you may not release the source code if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non-transferrable.  By using this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s of this license.  I support no warranties fo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 any warranties either expressed or implied.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the use of this product, or any consequences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is product, even if I hav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shall be construed, interpreted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Indiana.  Use, duplication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is software and documentation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(under DFARS 52.227-7013)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 All rights not specifically granted in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John M. B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7.0 NAPLPS Interpre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    ____________________   State _____  Zip  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( ) 360k   5 1/4"      ( ) 720k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1.2 Mb 5 1/4"      ( ) 1.44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below are effective July 10, 1993 and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of copies required     :  _____     @ $100.00  =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of copies + source code:  _____     @ $200.00  =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don't buy the source code now, but may bu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uture, save your return card.  Fill it out and s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back with the difference ($100) and we'll return s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he source cod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(per copy) - This price includes upgrad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   +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seas + $15.00             =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tal enclosed  =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checks payable to John M. B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Checks must be in US dollars from a US account with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Banking Association rou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.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. Wayne, IN 46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problems that you cannot resolve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software with a description of the problem,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, and a description of your compu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M.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. Wayne, In 46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do my best to erad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National Standards Institute and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ssociation for their development of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National Standards Institu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8 Rexdal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dale (Toronto), Ontario M9W 1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for their public domain routin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the timer chip.  Turbopower Softwar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33-4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 Hargrave for his public domain super vga bgi drive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ntact, Jordan could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1st to May 8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Morewood Ave, Box #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2) 268-4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y 8th to September 1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5 Burn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, NC 2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4) 553-2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F. Marshall for his public domain math unit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in, arccos, arctan, tan, and csc (etc.) calcul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's documentation dating back a few years, he could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 F.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6 Gwily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wyn, PA 19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artist Damion Junk for agreeing to be hired to h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welve stroked fonts and for his contribution to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a circle problem.  Damion can be netma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on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er F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6/2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J. Capton for a earlier binary fraction algorithm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-&gt; start angle or start angle -&gt; end angle if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sightful discussions on the three point on a circl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gh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Rhoads for insightful discussions regarding differen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.  Shawn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Rh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6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1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Feightner, Damion Junk, and Lawrence Fraser for loyal and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work, ideas, and creative 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Guide to NAPLPS 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LPS (we pronounce it nap'lips), through the cour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has accumulated quite a large repertoire of lin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 word or phrase that you don't recogniz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t up below (a good portion of the following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APLPS document in a more technical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coordinates - an ordered pair of signed two'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that specify the new location of the drawing poi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cement of the origin (0,0).  Note that only posi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ppear on the un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text - the written form of languages, compr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betic letters with or without the respective symbol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such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- a settable parameter that is to be applied to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text or pictor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raction - a string of binary digits that are just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ecimal point.  A binary fraction of 0.1 would be 0.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mbination - a ordered set of bits (binary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area - the part of the physical display screen that l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Set or Control Set - the two control sets, C0 and C1,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ing thirty-two 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ield - the rectangular region in which a charact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extension - techniques for expanding the absolut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into a larger virtu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able - the set of unambiguous rules that define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 of received bit combinations to presentation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terface - an interface through which coded bi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p address - an ordinal number associated with each pix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digital image which represents the address in the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t which the actual color valu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p - a look-up table which is used during scan con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image to convert color map addresses into actual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- a entry in a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symbol - a symbol consisting of a combin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symbols in a single character field.  The umlaut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critical mark combined with a basic letter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physical resolution - the position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rmation is calculated to a sufficient preci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displayed within one pixel of the act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- a indicator having character field dimension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osition where the next character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- to identify a given set from the repertory of G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0, G1, G2, or G3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 - the rectangular part of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which information is visib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oint - a indicator (similar to the curso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t which the next geometric primitiv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 Set - Dynamically redefinable character set. 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definable characters whose pattern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- a string of two or more bi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haracter - the last character of an escap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Set - one of the four sets, G0, G1, G2, and G3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s 94 or 96 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Set repertory - the collection of available 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graphic primitive - a picture drawing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xecuted via a opcode and associ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haracter repertoire - the list of graph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-dependent - a feature that may be specified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by the imple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use - the code sets or attributes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to subsequently receiv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character - any character that occur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haracter and the fin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- to cause a designated code set to b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combinations of the in-u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- an individual module of the reference model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terconnection (O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 - an invocation of a code set into the in-u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mains in effect until another code set is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picture element or logical pel - a geometric constru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drawing point whose siz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 width of graphic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a stored string of presentation code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- a rectangular matrix of predefined ele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nstruct block sty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black - the color black (all zeros) in color mod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olor that is at color map address zero in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white - the color white (all ones) in color mode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that is at color map address seven in color mo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pacing - a character that does not automatically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fter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- a one-byte character that initiates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- one or more bytes following a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icture element or pixel - the smallest displayab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information - the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 - picture description instruction.  A opcode followed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operands that constitutes an executable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layer - the sixth of seven layers defined by ISO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odel for open systems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a set of rules and procedures governing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device - equipment capable of receiving coded b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coordinates - an ordered pair of signed two's compl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between -1 and 1 that specifies the new draw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 respect to the ol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ference model or SRM - a specification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features that must be implemented by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in order to meet the requirement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- a number which may be either positive or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ift - an invocation of a code set into the in-u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ffects only the interpretation of the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- a character that causes the curso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creen - the logical display address space with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operation are executed and alphanumeric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American National Standards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PLPS standard was processed and approved for sub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by the American National Standards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Systems, X3.  At the time of NAPLP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, this committee had the following members (note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members voted for NAPLPS's approv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ibrary Association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uclear Society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Incorporated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merican Railroad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ing Machinery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the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ification of Computer Professionals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nformation Systems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Corporation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ata Corporatio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l Corporatio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Management Association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mputer Users Society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on Office System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rvices Administrati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nternational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Corporation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Information System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Kerkeley Laboratory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fice Management Associa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Business Forms, Inc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reau of Standard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unications System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orporation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-Elmer Corporatio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omputer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echnology Users Association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, Inc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y Corporation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Group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, Inc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s Insurance Companies, Inc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M Company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epartment of Defense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Laboratories, Inc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Corporatio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Proposal for External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refers to knowledgeable NAPLPS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of the Turbo Pascal 7.0 NAPLPS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ware proposes that in order to implement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into the NAPLPS syntax, that we create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new character set; the external device se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handle the load of mice, joystick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light pens, and whatever else--there'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fill up.  If you're a NAPLPS developer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ny input you may have about this.  Please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