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i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New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 Jos� Mar�a Ol�barri 6 - 2� Dptos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bao 48001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34-4-423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34-4-4239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nl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-Ant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J W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joistulli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-23500 N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58 22 1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58 49 53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58 22 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  100021,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58 22 841 8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GT 1.0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: 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: 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: _______________ Country: ___________ Telephone: ___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: Intl. Ver:   US$60 + US$10 S.P. Additional fees   ** US$7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pa.  Ver:   6.000 + 500   Por gastos de envio    ** 6.50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    Bank Check [ ]     Mail Order [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