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ch 1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VER.EXE checks OBJs and LIBs for to determine the Clipp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.01 or 5.2).  It also optionally creates a recompilation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compiling your Clipp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recognizing the symbols CLIPPER501 and CLIPPER520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bjects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ER [&lt;filespec&gt;] [/BAT[:filename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ER *.LIB      - checks all LIBs for 5.01 or 5.2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ER *.OBJ /BAT - also creates a RECOMP.BAT recompilation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IPVER *.OBJ /BAT:mycomp.bat    - names the batch file 'mycomp.b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hough I have made every effort to prevent any abnormal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not be held responsible for any problems occuring from you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buse of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PVER.EXE is Copyright 1993 by Jim Gale / Touchstone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and copy this utility (all three files toge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only ask in return that you send me your mailing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send you information o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-It   - A telecommunications file transfer and remote diagnostic pg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a consultant and are tired of giving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, just let your customers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'll be able to send and receive files quickly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le to diagnose problems remotely.  Its menu inte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simple that for end users it only requires tag-and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names and a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C15    - A Professional Calculator for Clipper 5.01, 5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dding one line to your program you can pop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or from and wait state - add paste you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into any character or numeric fiel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download this from CA-CLIPPER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thers)  - Please send your information and we will add you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 Clipper Users Group Developer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m G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tone Business Cre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3 N. Grand Ave. #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nut, CA 91789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8) 330-83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mpuserve E-Mail to 73670,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h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off any that apply:   [ ] Consultant    [ ] Programmer   [ ]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Reseller      [ ]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] Other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Jim G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