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compress, post,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s long as all of the files listed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and intact.  For consistency and to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DISKLIST, please name the file DISKL300.ZIP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or brief descriptions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