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UP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 - 06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: V3.2 - PM Print 2UP or 1UP on Lasers-PPDS,HPLJ,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2UP 1UP REXX LASER LANDSCAPE PORTRAIT PRINT ANSI PPDS HPLJ PS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 PM program to print 2UP in landscape mode or 1UP in portra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aser printers using PPDS, HPLJ or PostScript commands. Wi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r support ANSI control characters. Suppresses multip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ge ejects. Supports A4 (European)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UPRT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U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UPRT.CHG    (Summary of changes to 21UP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UP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21UP.EXE, 21UP.ICO and 21UP.DOC to a directory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XX Program contains all of the functions, plus some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 found in 2UP.CMD and 1UP.CMD in the 2UPPRT.ZIP pack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xtensively rewritten using VisPro/REXX to provide a full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and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s longer than the line length are continued on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a maximum of 3 pri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ecutive blank lin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 characters imbedded in the file, such as new page and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ranslated to blanks, so you should expand all ta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in order to get better 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: 21UP &lt;filespec&gt; &lt;-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filespec is entered then a File Selectio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efore the 21UP Menu. NOTE: If Cancel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ile Selection Menu then 21UP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NLY a filespec is entered then the 21UP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filespec is entered AND -Q (for Quick) is en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will be printed using the profile 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and th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selection of files. (Options - File Sel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you to save your option selections as defaults in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UP.PRO. This file is stored in the same directory as 21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s - Save Pro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s 21UP. (Options -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help when requested. This file (21UP.DOC)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ile. (Options -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you to Print the file and keep the menu open f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and/or options. (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you to Print the file and then Exit. (Print &amp;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selection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the filespec of the selected file along with it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ing, Printing, if applicable)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error messages for incompatible selection comb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the estimated print pages required to prin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pages you save over regular printing. (Assuming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printed for each line in the file and NO lines are su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are meaningless when ANSI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UP.PRO Format (There is only 1 record in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1 - Format:  1 = 1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2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2 - Mode:    1 = PP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3 - PrSize:  0 = Sm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4 - Number:  0 = N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Reset betw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5 - Paper:   0 = 8.5x1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6 - Hdrfmt:  1 = Filespe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Page Numb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= D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dd numbers for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7 - Option:    = no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= N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= No Frame 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= uses ANSI print control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on each line.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s are NOT suppressed.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ine length are truncated. The b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the header lines are NOT pri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 is NOT supported in PostScri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 Code Action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nk   space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      spac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     spac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  skip to line 1 on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       suppress space (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reated a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8 - Printer: 1 = LPT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=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= Built-in default if there is no profile (210007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pdate/create this file with any text editor in lieu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UP.EXE although this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variable values that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printing and options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ͻ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</w:t>
      </w:r>
      <w:r>
        <w:rPr/>
        <w:t>2UP*      ��       1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͹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�PPDS*�HPLJ � PS  ��PPDS �HPLJ � 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L �  87 �  84 � 110 �� 132 � 129 � 1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184 � 118 � 186 �� 121 �  78 � 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4 Paper - CpL �  92 �  89 � 117 �� 128 � 125 � 1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180 � 114 � 174 �� 125 �  83 � 1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Print - CpL �  59 �  49 �  86 ��  91 �  76 � 1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120 � N/C � 140 ��  80 � N/C �  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4 Paper - CpL �  64 �  47 �  91 ��  88 �  73 � 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118 � N/C � 136 ��  84 � N/C �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kJet - LpP � N/S �  -4 � N/S �� N/S �  -2 � N/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Lines - CpL �  -4 �  -4 �  -4 ��  -4 �  -4 �  -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Frame - CpL �  +2 �  +2 �  +2 ��  +4 �  +4 �  +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 +2 �  +2 � N/C ��  +1 �  +1 � N/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Frame/Hdr - CpL �  +2 �  +2 �  +2 ��  +4 �  +4 �  +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 +6 �  +6 � N/C ��  +3 �  +3 � N/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Support - CpL �  +2 �  +2 � N/S ��  +4 �  +4 � N/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Ķ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 �  +6 �  +6 � N/S ��  +3 �  +3 � N/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</w:t>
      </w:r>
      <w:r>
        <w:rPr/>
        <w:t>ͼ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=Default without profile        N/C=No Change    N/S=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L=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P=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 and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this program is to print as much informatio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form, in as small amount of paper as possible.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 have elected to translate page ejects to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multiple blank lines. By using this logic I ca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100 pages of formatted output on 30-38 pages of paper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50) and it is still ver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any problems, have any suggestions f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have comments about the packag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er Lapp    -     70573,2577 (CompuServe)     -     TMGC69A (Prodi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