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KOEXP.DOC  --  C-KERMIT OS/2 EXTERNAL PROTOC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update: Mon Jul  5 16:49:52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hints and tips about using C-Kermit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using C-Kermit itself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EXTERNAL PROTOCOLS FROM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the m2zmodem program, add these commands to CKERMOD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z !m2zmodem -f 1 -s \%1  ;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rz !m2zmodem -f 1 -r \%1  ;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z !m2zmodem -u \v(ttyfd) -h -prty 0 -s \%1          ;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rz !m2zmodem -u \v(ttyfd) -h -prty 0 -t -res -r \%1  ;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them just as if these were C-Kermit command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sz oofa.txt  ; Send OOFA.TXT with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ommunications program and wish to incorporate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in it, one way is to use the OS/2 function call DosExecP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C-Kermit.  You would supply the instructions for Kerm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, and Kermit would do the transfer, returning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t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you might already have opened up the COM por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that when Kermit tries to do the same it gets an error co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Open.  The -l command line option gets round this problem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herit the port's open file handle.  -l takes one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andle of the COM port, and it must occur in fron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which accesses the COM port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 program written using the Microsoft C compiler version 5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S/2 Software Development Toolkit, which illustrat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xample of how to use the C-Kermit -l opti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Kermit from another progra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</w:t>
        <w:tab/>
        <w:t>tty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</w:t>
        <w:tab/>
        <w:t>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fai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rg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CODES</w:t>
        <w:tab/>
        <w:t>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b {</w:t>
        <w:tab/>
        <w:tab/>
        <w:tab/>
        <w:t>/* Device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write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a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flags1, flags2, flags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error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break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xon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xoff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y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 Open a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=DosOpen(argv[1],&amp;ttyfd,&amp;action,0L,0,1,0x0012,0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%d open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=DosDevIOCtl(&amp;ttydcb,NULL,0x0073,1,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%d from IOCTL on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dcb.flags3 &amp;= 0xF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dcb.flags3 |= 0x04;</w:t>
        <w:tab/>
        <w:t>/* Read "some" data from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NULL,&amp;ttydcb,0x0053,1,tty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 Call kerm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args,"ckerm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strlen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&amp;args[i],"-l %d -q -s test.c",tty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+= strlen(&amp;ar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=DosExecPgm(failname,80,EXEC_SYNC,args,NULL,&amp;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"CKERMIT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%d executing Kermit\n"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 Print out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ermination code %d\n",res.code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Result code %d\n",res.cod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* Close the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rr=DosClose(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Error %d clos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S/2 C-KERMIT WITH T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ady Flowers, Oberon Software, BBS: 507-388-1154, Fido: 1:292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ocument contains only a brief discussion on using C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2.  You will also need to know how to use CKERMIT, a discuss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document;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  This document may contain errors, use at your own r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no way implies a commitment on the part of Oberon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CKERMIT Version 5A(188) or later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beron BBS as CK5A18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recommended that you use the SIO comm port driv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.SYS.  SIO050.ZIP is also available on the Oberon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O documentation for information on installing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KERMIT comes in both 16-bit and 32-bit OS/2 executable forma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version is tested.  See the CKERMI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installing C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CKERMIT is installed on your system, you need to set up T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an external program.  You do this by modifying the TE2.X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See the TE/2 documentation for a more detailed discuss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TE2.XEX file.  For our purposes here, we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ready installed CKERMIT to your liking in the directory "D:\PB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have renamed CKOKER32.EXE to CKERMIT.EXE. 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remember to change the path and file name to match you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text editor to edit the TE2.XEX file. Each entry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lines long; pick any two, four-line entries that you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 them with with the example settings below.  If T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running, you will want to exit and restart TE/2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ad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KERM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line TE2.XEX file entr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01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bin\c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%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line specifies that the program will be run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TE/2, TE/2 will save and restore the screen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ng the program and wait for a keystrok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cond line is the title that will appear in the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hird line is the full path/name of the executable (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urth line is the command line parameters for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h" causes the numeric value of the open Com port han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C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KERMIT download, initiate the file transfer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, when the host prompts you to begin receiv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and select "KERMIT Download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KERM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-line TE2.XEX file entr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011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bin\c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%h -s %?[Send files(s)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rst line specifies that the program will be run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TE/2, TE/2 will save and restore the screen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xecuting the program and wait for a keystroke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cond line is the title that will appear in the "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hird line is the full path/name of the executable (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tch you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urth line is the command line parameters for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%h" causes the numeric value of the open Com port han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CKERMIT. The "%?[Send files(s):]" will cause TE/2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input field before executing the program,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will be "Send file(s):" and whatever you typ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umably a list of file names) will be placed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RMIT upload, initiate the file transfer with the host syste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st prompts you to begin sending, press Alt-J and select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OEXP.DOC - Further contributions welco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