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C MUSIC MAKER (PCMM) Version 1.0 was first created in 1993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ired of looking for a good sound driver. I decide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ctober 1993 - PCMM v1.1 - added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