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 F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2 Nathan Ala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TS program is a computer version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tar chord chart found at the back of almost every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book 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TS program goes beyond the limits of a prin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FRETS displays KEYS as well as chords.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tar player can take a look at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keys: major, natural minor, harmonic minor,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, and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FRETS displays ALL occurrences of each note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ord.  Printed chord charts show only one ch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FRETS, because it displays 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where they fall on the fretboard,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le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FRETS is tunable.  You can change the tu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and all notes on the fretboard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relationship to the new tuning.  This featu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explore alternate tunings.  Also, left-han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 tuning "backward" to match their left-hand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FRETS lets you print out any fretboar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articularly handy for guitar teach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particular chords or keys for a stud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the fingerings that are appropriate to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ave fretboards to a disk file rather th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log to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RETS.EXE and type FRETS and then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intains a data file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run FRETS from the same directory, you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ack where you left off, with the same tuning,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as when you last exi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for you to give the FRETS progra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of course, type in the name of the not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just type the letter of the note.  Type "#" for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for flat, if the note is sharp or flat.  If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sharp or flat, type a [SPACE] or [ENTER] afte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TS /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Don't worry about using the [SHIFT] key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s -- FRETS recognizes either capi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a Root or Tonic, the program displays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next to the menu choices.  The [UP ARROW] key ra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te a half-step.  The [DOWN ARROW] key l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te a half-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 Changing Keys or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are in the Key or Chord sub-menu, the program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wo ways to change the key or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menu displays available keys or chords in a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o choose from the list, just typ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so shows arrow keys next to the key or 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Pressing the [RIGHT ARROW] key steps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.  The [LEFT ARROW] key steps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TS Main Menu is shown below.  From it you can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menus for tuning, key selection, chord sel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te entry.  You can als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splay of sharps and flats, as well as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for saving the current fretboard to your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uning" line near the top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s" line lists the currently display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:    E A D G B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   A BbB C DbD EbE F GbG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    Chromatic Scale (Fla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TU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H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SHARPS/FL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EXIT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TS /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 Tu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ing Menu is shown below.  From this menu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ing of each of the six strings and choos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tar tuning or the left-hand tuning.  You can als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retboard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tuning of a string, type the numb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n enter the name of the note you wan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ing Notes" earlier in this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uning" line near the top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s" line lists the currently display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:    E A D G B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   A BbB C DbD EbE F GbG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First String  =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Second String =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hird String  =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Fourth String =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Fifth String  =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Sixth String  =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SET Standard Tu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SET Left-Hand Tu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Menu is shown below.  See "Entering Notes"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for details on how to change the tonic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ing Keys or Chords" earlier in this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ype o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uning" line near the top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s" line lists the currently display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tervals" line shows where the listed notes fa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ic scale beginning at the ton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TS /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:    E A D G B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   C D E F G A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: o.o.oo.o.o.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ENU    Key: C  Maj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G  CHANGE To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Major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Natural Min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Harmonic Min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Melodic Min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B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 Chor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rd Menus are shown below.  See "Entering Not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file for details on how to change the r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hanging Keys or Chords" earlier in this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changing the type of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uning" line near the top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s" line lists the currently display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tervals" line shows where the listed notes fa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ic scale beginning at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:    E A D G B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   C E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: o...o..o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RD MENU 1   Chord: C  Maj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G  CHANGE Ro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Major Ch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Minor Ch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Dominant 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Minor 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Added 6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Major 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Minor 6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Diminished 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Aug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MORE Ch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TS /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RD MENU 2   Chord: C  Maj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G  CHANGE Ro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Augmented 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Dominant 9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Dom 7th Flat 5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TURN to Chord Menu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 N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Menu is shown below.  This feature lets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notes not covered by the "built-in"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rds.  Enter the names of notes to add or delet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ing Notes" earlier in this file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uning" line near the top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s" line lists the currently display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ing:    E A D G B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G  ADD/DELETE a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CLEAR Al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SAVE Current Fret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 Save Fret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ve Fretboard Menu.  While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frets (one octave) on the screen, it sends a full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ts to the 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P" to print the current fretboard. 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ady to prin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" to store the current fretboard in a disk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choose this option is a session with FR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ks you for a file name under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tboard.  Any additional use of this option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retboards to the end of the file you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" to return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TS /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RETBOARD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Output 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TS (c) 1992 Nathan Alan King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released as shareware.  If you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please send a check or money order for $12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han Alan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8 Lea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d distribute this program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it or charge for it.  Your comments are welcom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ddress or through CompuServe, User 72737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Nathan Alan 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TS, a computerized chord and key chart for gui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PAD, a ten-key tutorial and practic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G, a simple project lo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EAM, a version of LOG for wri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AS, a Lone Star Flag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 about ScripTypist (tm), a non-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akes screenplay pagination and pri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instead of a ch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