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, update policy,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, and softwa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Vendor or Bulletin Board member, you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have permission to distribute our sharewar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all intellectual property (copyright) notices in plac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remove any files other than the optional files (the li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you is to use the CDBOX303 archive, but if you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 (whatever the format, whether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, unarchive them, include/exclude optional files,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on the same diskette (including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), and do essentially anything you want as long as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s. We want the widest possible distribution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archive name for BBS or FTP server use is CDBOX303 (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 This will provide consistency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versions are offered to our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ersions are posted on saffron.inset.com, oak.oakland.edu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P distribution members are included in the regular ASP mail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both of us both money and effort; if you are not an ASP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, we send copies of major revisions of software to non-ASP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ified us of their interest. If you are a catalog house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catalog in which the program appears, together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(s) containing the program(s) which you wish to 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end you a copy of any major updates to our softwar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, send us a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, and your mailing address, and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 send it back to you. Since all program copies are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o whom they 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endor. As long as we receive registrations containing your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re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A Crother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ford, CA 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5) 497-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fastest way to reach me): belt@c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ese addresses and phone number are valid until December 15, 1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date, please try to obtain an updated version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 consult an up-to-date copy of the ASP database, or call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them how to reach me (but please don't flood them wi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another language, please contact us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or your language and country.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upport services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FTWA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is software are included below for your conven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use a different description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OX303.ZIP  VGA/mouse driven multiple-format sound player &amp; sh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 a VGA &amp; mouse player &amp; playback shell to play music on an Ad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ard (or better). It provides a common high-leve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ound file formats (.CMF .MID .MOD .MUS .ROL .VOC .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ormats) with extras: internal .CMF, .ROL, .MOD, .VOC and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with Pause &amp; Repeat &amp; Volume control), multiple and random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automatic handling of bank files, song titles and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rom .ARC, .ARJ, .PAK and/or .ZIP archives, and nic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Box is, stated simply, a program which plays back music files on the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Synthetizer Card or the SoundBlaster card (or better).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ery pretty and fun to use - it runs in 256 colors and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etty ray-traced interface and fun animation - CDs pop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nd stop spinning, pages scroll... including random event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you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pport for .CMF, .MID, .MOD, .MUS, .ROL, .VOC and .WAV music/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ome work with SoundBlaster only) and any other user-defined forma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drive/directories. These files can also be stored in .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ARJ, .PAK and/or .ZIP files to save disk space - CD-Box will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lay them from the archive (using a RAM drive if you want)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lso volume control, skipping forward and backward and echo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so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allows you to easily program a selection of songs; it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songs you want to hear before starting to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selecting songs, you can tell CD-Box how long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o last, and it will automatically select songs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do that from the DOS command line (or a batch file), and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y the songs, then exit righ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makes it easy to choose files in which to pick songs -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ed or ZIPped your songs by category, you can tell CD-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data file to keep to date; bank filenames and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rectly from CD-Box, which will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also knows the titles and lengths of numerous song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unknown songs, can sometimes (it depends on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data from th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is able to use EMS or XMS memory to some extent, an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nvironnment variable and of loading drivers and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 if necessary (as any good SoundBlaster software should d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