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(TM)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 de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consultez ce manuel  l'aide  de CD-Box, tapez C pour 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ble des matires,  P pour aller   une certaine page,  et 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dplacer. Pour revenir  CD-Box, appuyez sur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cumentation est  une traduction partielle  de la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anglais CD-BOX.DOC. Il manque notamment le  texte de la licence. En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nflit  entre  la  version franaise  et  anglaise,  c'est  l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e qui prime. Si vous avez besoin d'informations complmentaires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uvez des difficults, vous avez plusieur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lancer le programme en tapant  CD-BOX/D et voyant si  l'err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pte, et dans ce cas essayer de la compren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'il s'agit  d'un autre  type d'erreur,  faire travaille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 en vous rfrant 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faire travailler l'anglais d'un parent, ami ou voi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m'crire (en franais bien s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DOC a t volontairement  courte elle aussi,  afin de rd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aille de  l'archive et  diminuer les temps  et cots  de trans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est cependant assez  complte pour permettre  une utilisation nor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programme;  il  ne  manque  rien  d'indispensable.  Les 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tes (franaise et anglaise) sont livres lors de l'enregistr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(voir page 2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Jeffrey Belt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droits rserv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suis  membre  de  l'ASP,  et  donc  j'ai  le  droit  (mme  pre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bligation) d'inclure le texte suivant... en anglais bien sr. Ce man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un  cas un  peu  particulier car  c'est  une traduction  du  manuel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 (qui  lui doit  obligatoirement  comporter le  texte  suivant)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SP n'a rien prvu  pour ce cas. Si  vous ne savez pas  ce qu'est l'A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une association d'auteurs,  de vendeurs, de  distributeurs et 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nes visant  promouvoir  le principe du shareware  et lui donne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ne image (qualit,  professionnalisme, etc).  Je rajouterai  une par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'ASP dans ce manuel dans la prochaine version, prom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Jeffrey  Belt   is  a   member  of   the  Association   of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ASP wants  to make sure that  the shareware princ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for you.  If you are  unable to resolve  a shareware-related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 ASP member by contacting  the member directly, ASP  may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. The ASP Ombudsman can help you resolve  a dispute or problem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member, but does not provide  technical support for members'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write to the ASP Ombudsman at  545 Grover Road, Muskegon, MI 49442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427 USA, FAX  616-788-2765 or  send a  Compuserve message  via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 to ASP Ombudsman 70007,3536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DES MATIE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INTRODUCTION ...............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i un mot ne vous parat pas clair... 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Prsentation de CD-Box ......................................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INSTALLATION ..............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La premire fois (dmarrage rapide) 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nstallation complte .......................................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COMMENT UTILISER CD-BOX 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incipes de base 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Mode de slection ...........................................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Mode d'excution ............................................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Mode de modification ........................................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Mode de dplacement 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Mode de fichiers ............................................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Mode de dboguage ...........................................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COMMENT FONCTIONNE CD-BOX ...............................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grammes dont vous avez besoin pour chaque format ..........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mment ajouter ou retirer des morceaux 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Economie de mmoire .............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Comment CD-Box joue les morceaux .............................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es dtails sur les archives .ARC, .ARJ, .PAK et .ZIP 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Quand CD-Box dcompresse-t-il  les morceaux 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archives? ................................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Sur  quel  lecteur/rpertoire   sont  extraits 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? 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 support dual ..............................................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COMMANDES AU CLAVIER ..............................................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CD-BOX.CFG .......................................................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EN CAS DE DIFFICULTES ..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Problmes courants 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Retour brutal au DOS  lors de l'analyse de 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...................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Refus de jouer certains morceaux ........................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Problmes avec les .MOD .................................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Problmes de matriel ..................................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ENREGISTREMENT DE CD-BOX ........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Qu'est-ce que le shareware? .........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e que l'enregistrement vous apporte ........................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Comment payer la licence ....................................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Support ......................................................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Bugs? Quels bugs? ............................................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e quart d'heure philosophique ...............................2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4 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Si un mot ne vous parat pas clai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alors n'hsitez pas   jeter un coup d'oeil  au glossaire dans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DOC. Vous y trouverez des explications  sur des fonctionnalits du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 CD-Box  utilise  (ce  qui  peut   tre  utile  aux  utilisateurs  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riments), ainsi que  la dfinition de  termes plus  spcifiques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tous les cas, rassurez-vous. CD-Box  est trs simple d'emploi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documentation se veut tre claire ga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Prsentation d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t un programme  pour jouer des morceaux  de multiples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 carte  AdLib  et SoundBlaster.  Il  offre  une  interface commu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semblant  un  juke-box, permettant de  choisir et  de jouer faci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morceaux, quels  qu'en soient les  formats. CD-Box les  traite to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uniforme. De  plus, il est  amusant et trs  facile   utiliser -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rne en 256 couleurs et peut utiliser votre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points forts de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jolie interface et une animation  amusante - un CD mont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  et  tourne,  les  pages   dfilent...  dont  des  divertiss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s que je vous laisse dcouvri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Gestion des fichiers musicaux ou sonores .CMF, .MID, .MOD, .M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, .VOC, .WAV  (les fichiers .CMF,  .MOD, .VOC et  .WAV ne fonction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avec la SoundBlaster) et  tout autre format que  vous dsirez, dan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cteurs et  rpertoires multiples.  Ces fichiers  peuvent  galem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s dans des archives  .ARC, .ARJ, .PAK et/ou  .ZIP pour conomis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ace sur disque - CD-Box  les trouvera et les  jouera de l'archive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tilisant un disque  virtuel si vous  le dsirez). Un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volu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ance et recul rapide et d'chos est  accessible pour les .MOD, .VOC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vous  permet  de  programmer aisment  une  slection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; il  attend que  vous choisissiez  les  morceaux que  vous voul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ndre avant de commencer  jouer le prem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u lieu  de choisir  des morceaux,  vous  pouvez dire  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en de  temps vous  voulez que  la musique  dure, et  il slectionn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des  morceaux pour  vous. Vous  pouvez  mme faire  ce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r de  la  ligne  de  commande du  DOS  (ou  un  fichier  de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atch"), et CD-Box jouera les morceaux, puis ressortira dans le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rmet de choisir  simplement les fichiers dans  les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r les morceaux - donc si vous avez stock vos morceaux par catgo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es fichiers .ARC, .ARJ,  .PAK et/ou .ZIP, vous  pouvez dire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les catgories utili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s de  fichier  de  donnes    mettre    jour;  les 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("bank  files")  et  les titres  des  morceaux  peuvent tr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s directement dans  CD-Box, qui sauvegardera  vos modification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isque. CD-Box  connat galement les  titres et  longueurs de nombr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, et quand  il charge  des morceaux  inconnus, peut  parfois (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end du format) extraire des informations du fichier sur l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ut utiliser en partie la mmoire EMS et/ou XMS, et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ble d'examiner  la variable  d'environnement SOUND  et de  charg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xternes ("drivers"  et "players")  de l si  ncessaire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bon logiciel SoundBlaster devrait fair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6 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riel ncess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avoir un cran  VGA et une carte  AdLib ou SoundBlaster (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ux) - un disque dur et une souris sont aussi trs re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La premire fois (dmarrage rap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 press d'essayer  CD-Box, crez un  rpertoire, extra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de l'archive CDBOX303.ZIP dans ce rpertoire, tapez TAPEZMO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pressez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Installation comp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donne plus de prcisions sur l'installation, et donn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ons pour que CD-Box puisse jouer TOUS l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z un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nom de rpertoire  conseill est CD-BOX, mais  rien ne vous emp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'appeler  autrement. Placez-vous  dans le  (futur) rpertoire  pr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placez-vous dans le rpertoire c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DI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tez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s fichiers CD-Box  que vous avez  (en particulier  CD-BOX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 et FRENCH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us les morceaux que vous pouvez trouver (fichiers  d'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, .MID,  .MOD,  .MUS, .ROL,  .VOC  et  .WAV). Au  lieu  de  met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eux-mmes,  vous pouvez  mettre  des archives  (.ARC,  .ARJ,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.ZIP) contenant les morceaux. Mettre dans le rpertoire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NES.CMF, DOODLE.CMF et WIPE_OUT.CMF revient   mettre dans le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 archive  CMF.ZIP  contenant  les  fichiers  AGNES.CMF,  DOODLE.CMF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_OUT.CM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tes pas  oblig de  mettre tous vos  morceaux dans  le nouv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; CD-Box peut aller les chercher ailleurs sur le disque (et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d'autres  disques)  si  vous  le  dsirez.  Je  reviendrai  sur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 un peu plus lo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r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que la variable d'environnement BLASTER existe (voir plus  lo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e  la  description  du  fonctionnement  de  CD-Box).  Ce  n'est 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, mais a peut  aider; sautez cette tape  pour l'instan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ez-y plus tard si vous avez des problmes avec les .VOC et les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que les "archiveurs" (par dfaut: ARCE.COM, ARJ.EXE, PAK.EXE 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.EXE) sont galement sur  le PATH. Cette tape  peut tre saute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pas compact  les morceaux dans des  archives .ARC, .ARJ, .P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z en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rivers SBFMDRV et  SOUND (si vous  les avez). Il  suffit de t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ur nom   l'invite  du   DOS (voyez  la page   15 pour  conomiser de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suivi de  /H=FRENCH.DOC pour  que le  manuel franais  soit uti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appuyez sur la touche F1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pressez Enter (la premire fois que CD-Box est lanc le balay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 rpertoire  peut  prendre un  temps  trs long,  surtout  si 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aucoup de  morceaux  -  soyez patient,  a  ira  beaucoup  plus  vi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ime fo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 n'avez pas  mis vos  morceaux dans  le rpertoire  de CD-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chez  que  vous   pouvez  prciser   sur  la   ligne  de   command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cations de fichiers   analyser, et  ajouter /s pour  que les so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s soient galement parcourus. Par exemple, si vous tap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: d:\music\ 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nalysera et  chargera tous  les fichiers  musicaux dans  A: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USIC\, et tous leurs sous-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usez-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et voyez ce que CD-Box peut f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es problmes, erreurs, ou autres, voyez page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omprendre exactement ce qu'il faut  faire pour que CD-Box pu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TOUS les formats, voyez page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d'autres players ou archiveurs que ceux lists ci-dess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ez donc un coup d'oeil au fichier CD-BOX.CFG; si vous n'y compren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, voyez pag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utilisez CD-Box, payez la licence; voyez page 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aintenant, dtendons-nous..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8 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COMMENT UTILISE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incipes d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explications   ci-dessous,  ainsi   que  la   plupart   de 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, suppose  que  vous  avez  une  souris  et  que CD-Box 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. Si vous n'avez pas  de souris, la page   18 explique comment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rouiller avec le clav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ancez le programme en tapant CD-BOX au prompt du DOS. Jusque 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uivez. Si tout se passe bien, la  page de titre passe rapidemen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principal appar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 est une  espce de  juke-box, avec des  titres de  morceaux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e. En dessous  se un jeu  de gros  boutons, grce  auquel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r des instructions   CD-Box. La range de  boutons plus fins,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dessous, sert  changer  de mode; CD-Box est  divis en plusieurs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, qui correspondent  chacun  un  jeu de boutons  - mais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rons tout cela plus tard. L'affichage  digital, qui affiche norm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heure, peut galement afficher autre chose, selon le mode a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CD-Box est prt  recevoir vos instructions, le pointeu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est une flche ja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commencez  tre un  peu perdu, appuyez sur Esc  jusqu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e vous vous retrouviez   l'cran de dpart;  vous pourrez alors t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ndre  zro. Si vous appuyez de nouveau  sur Esc, CD-Box vous di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quitter, il faut appuyer sur E. Pour quitter CD-Box, appuyez donc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, ou cliquez sur le bouton "Ejec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aide en  ligne est presque  toujours disponible en  cli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Help  (ou en  appuyant sur  F1),  et ce  manuel peut  tre  affich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Manual (ou en appuyant sur F2). Par dfaut, le manuel angl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a affich. Pour  utiliser   la place le  manuel franais,  prc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/H=FRENCH.DOC au dmarrage de CD-Box.  Voir TAPEZMOI.BAT po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venez de dmarrer le logiciel, vous tes 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Mod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sert  slectionner et  excuter des morceaux. Les titre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chargs dans  CD-Box sont  affichs huit par  huit, au  cent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placez-vous dans  la  liste des  titres  en cliquant  su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s "Rewind" et "Forward" (vous pouvez  laisser le bouton de la sou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 pour vous dplacer  plus rapidement). Si vous  cliquez le bout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is DROIT  (au lieu  du gauche)  sur "Rewind"  et "Forward",  vous i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au dbut et  la fin de la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lectionnez un ou plusieurs morceaux  en cliquant sur le  pet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 gauche  des titres; ils  seront rejous dans  l'ordre dans leq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s avez choisis. L'affichage digital change de couleur et indi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totale de votre 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 "Loop"  si vous  voulez  que votre  slection 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joue sans arr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"Play" pour jouer les morceaux - vous serez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xcution (voir ci-desso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 sur  "Random"  pour  basculer  en  mode  de  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toire. Vous  pouvez  alors  choisir  le  temps  d'excution total,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 les boutons  "Rewind" et  "Forward";  cliquez sur 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IT de la souris pour  obtenir les temps minimaux  et maximaux. Une f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a  dure dsire  est affich  sur  l'affichage digital,  cliquez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ay". CD-Box choisit de faon alatoire  des morceaux jusqu' obten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e demande, et les joue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 "Random" en  mode de  slection alatoire  pour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liquez sur "Unselect" pour remettre votre slection  z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fin, cliquez sur "Eject" pour sort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e vous cliquez sur "Play", CD-Box bascule 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est actif pendant que  des morceaux sont jous. Chaque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jou   son  tour,  puis dslectionn,    moins que  "Loop"  ne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, auquel cas il sera reslectionn pour tre rejou plus t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ppui sur Esc pendant qu'un morceau est jou l'interrompt, et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  lancer le suivant. Si vous  appuyez sur Esc entre des morcea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excution de la slection s'arrte compltement  (les morceaux non j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ent slectionns). Il faut appuyer sur  Esc deux fois assez rapid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arrter l'excution en mode rapide (/F, 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D-Box utilise ses propres routines pour jouer le format (j'app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"le  support interne",  nous  y reviendrons  plus  loin),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devient un chronomtre en temps rel, et les boutons suivant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top: arrte l'excution de tous les morceaux (revient  appu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Esc entre des morceau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kip: interrompt le morceau courant  (revient  appuyer sur 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dant le morcea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Pause: enfoncez-le pour interrompre momentanment le morceau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ressez-le pour qu'il reprenne  l'endroit o vous l'avez ar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Certains morceaux  peuvent tre  de dure  inconnue  (CD-Box ne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issait pas  et  ils n'ont  encore  jamais t  jous).  Quant  un 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 est slectionn, CD-Box  suppose que la dure  est zro. Ain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z le mode de slection alatoire  et que de tels morce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, la  dure totale  relle peut  tre  bien plus  longue  que c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(souvenez-vous  que  la  touche  Esc  ou  Echappement  fonctio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). Bien sr une  faon de calculer  la dure de  tous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'utiliser "Random" et  de choisir la dure  maximale, auquel cas t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orceaux seront jo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0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gain: si  ce  bouton  est  enfonc,  le  morceau  en  cour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usion sera rejou quand il sera termin ou quand Skip sera 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Rem.: si il  est enfonc,  l'affichage digital  montre le 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ant jusqu' ce que le  morceau ou toute la  slection se termine (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 suivant),  du  moins  ce  qu'en  pense  CD-Box; sinon,  l'affich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montre le temps coul depuis  le dbut du morceau  ou de tou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otal: si il  est enfonc, l'affichage  digital montre le  te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 ou restant (voir bouton prcdent) pour le morceau en cours; sin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montre le temps  coul ou restant  pour toute la  slection. Vou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isi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on le format, vous avez aussi accs  une partie ou la totali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upplmentaire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u volume: appuyez sur un bouton dans la range col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oisir le volume. Les changements  de volume ne sont pas instant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ertains .MOD peuvent mettre des sons  bizarres pendant que le volum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). Plus le volume est fort, meilleure est la qua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vance/recul rapide dans le morceau: cliquez le bouton   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du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de volume ou celui  droite. CD-Box sautera un bout du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 direction  correspondante.  Reculer  avant  le  dbut du  morc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marre le morceau, et avancer aprs la fin l'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cho-/Echo+: une pression sur chacun de ces boutons augmente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inue le dlai  de l'cho d'un  pas. Il y  a cinq  pas de  dlai, d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cho du tout   un cho  trs long, un  peu comme les  annonce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oports, si vous voyez ce que je veux dire. 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'cho so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effet sur les voix digital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 d'excution revient  au mode  de  slection quand  la mus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'ar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Mode d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 sert   modifier les  titres  des morceaux,  et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associs aux  morceaux de  certains formats (.MUS  et .R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musicaux  eux-mmes ne  sont pas  modifis; CD-Box  garde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pour  son  utilisation  propre,  et  les  sauvegarde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ONGS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 le  bouton   "Modify..."  pour   activer  le   mode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. Tous  les  morceaux  sont dslectionns,  et  la  rang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ons bascule pour  afficher un autre  ensemble de  boutons. "Rewind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ward" fonctionnent comme prcdem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us pouvez  afficher  les  titres des  morceaux,  les 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associs ou les noms des  fichiers eux-mmes en enfonant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trois boutons  dro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o  Si vous cliquez  sur un  petit bouton   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d'un morceau, 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eur en forme de point apparatra et vous pourrez modifier ce qu'il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ffich  (Retour  arrire,   Entre  et  Echappement   font  les  ch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dentes). Tout  changement  sera automatiquement  sauvegard  sur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quitterez CD-Box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Mode de d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sert   sauter rapidement   un certain titre  (ou fichier)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nissant sa premire lettre, au lieu de  se dplacer  travers la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en utilisant "Rewind" et "Forwar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"Goto...",  et  un   ensemble  alphabtique  de  bout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arat. A partir de l, choisissez  simplement une lettre, et CD-Box i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ement   la  page contenant  le  premier morceau  commenant  p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re que vous avez choisie, et  fera brivement clignoter ce morceau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morceau n'existe,  CD-Box essaie  avec la  lettre suivante,  pui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, et  peut  ventuellement  abandonner  en  affichant  un 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quittant  le mode  de  dplacement, soit  automatiquement,  soit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ant sur "Goto..." une  seconde fois, vous reviendrez  au derni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. Le mode de dplacement est accessible de presque tous le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Mode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de fichiers sert  choisir quels fichiers CD-Box doit analy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harger les morceaux en mmoire. Il  est diffrent des autres, car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traite pas les morceaux, mais les  fichiers contenant les morceaux -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ance est  que les  archives (.ARC,  .ARJ, .PAK  et .ZIP)  sont affi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es quelles, au lieu  d'avoir un titre spar  pour chaque morceau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 (comme  c'est le  cas en  mode de  modification quand  le 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le" est enfonc).  De plus,  les chemins  d'accs complet  aux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galement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 peuvent tre  soit des  morceaux (.CMF,  .MOD, .MUS..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des  archives  (.ARC,  .ARJ,  .PAK,  .ZIP);  de  toute faon, 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ffiche que ces types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z  sur  "Files...",  et   CD-Box  sauvegardera  tout  chan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ichier d'instruments, titres, ou  autre), et oubliera  tous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mmoire. Les fichiers (et leurs  chemins d'accs) seront alors affic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 de  titres  de  morceaux.  Par  dfaut,  tous  les fichiers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s. Vous  pouvez parcourir  la  liste en  utilisant  "Rewind"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ward" comme d'habitude, et aller   un fichier donn avec "Goto..."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quand  vous  cliquez  sur  "Rescan",  CD-Box  analysera UNIQUEMENT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laisss slectionns.  Ainsi, si  vous laissez tous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ectionns, CD-Box rechargera tous les morceaux  et rien ne sera c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es dslectionnez tous, CD-Box ne chargera aucun morc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sert  comme un  "filtre" des  morceaux  affichs dans  CD-Box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s  par  (par  exemple)  le  mode  de  slection  alatoire  (bo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andom"). Si vos morceaux  sont archivs par  catgorie, choisir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dans le mode des fichiers reviendra  dire  CD-Box de n'aff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utiliser que les morceaux dans  les catgories correspondantes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utilisez pas d'archives du tout, alors probablement le mode d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vous servira pas beauc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e les fichiers affichs ne sont  pas tous les fichiers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, mais seulement  ceux qui  contiennent des morceaux.  Aussi,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spcifi  /L  au  dmarrage,  tout  fichier  injouable d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  ne  sera  pas  affich.  De  plus,  si  vous  avez  donn 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cifications de  fichier  au  dmarrage (par  exemple,  CD-BOX  A: *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MUSIC\Z*.ZIP), seuls  les fichiers  correspondant   ces sp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affichs. Tout  ceci est bien  sr cumulatif. La  ligne de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t de premier filtre, et le mode des fichiers vous permet de choisi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filtrs 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des fichiers est beaucoup plus simple  utiliser qu' dcr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yez-moi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2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Mode de dbo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n'en est  pas vraiment un, en  tous cas pas dans  le mme s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ceux  dcrits  ci-dessus,  mais est  un  paramtre  de  commande as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pour tre inclus ici. Lorsque  vous tapez CD-BOX/D  l'invit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, CD-Bo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onne le numro d'enregistrement (si il y a lieu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rifie la syntaxe de CD-BOX.CFG,  et affiche les erreurs, 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uissiez les corri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ffiche, pour chaque driver, player, et  archiveur, si il a 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 ou 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nalyse chaque morceau, en affichant son nom  chaque fois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vous puissiez trouver quel morceau  fait planter CD-Box (si  il y 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mode est dcrit en dtail page 2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COMMENT FONCTIONN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grammes dont vous avez besoin pour chaqu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plus  de  CD-BOX.EXE   (CD-Box)  et  CD-BOX.CFG   (le  fichier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), vous avez besoin de morceaux   jouer, et d'un play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r dans certains cas. Ceux  cits ci-dessous sont ceux utiliss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aut; voir page 19 pour voir comment en utiliser d'aut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bref,  voici  la liste  exhaustive  des formats  et 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essaires pour  utiliser  ces formats.  Les  moyens de  se  procurer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t players sont dans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besoin  de ARCE.COM,  ou  ARC.EXE si  vous  faites quel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 dans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AR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ARJ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 besoin  de  PKUNZIP.EXE, ou  de  UNZIP.EXE  si  vous fa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modifications dans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MUSIC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ve Music (.CMF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u driver SBFMDRV.COM  (fourni avec la SoundBlaster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il doit tre  charg en mmoire  avant que CD-Box  soit lanc (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le dcharger en  tapant SBFMDRV/U une fois  CD-Box quitt).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utre programme n'est  ncessaire, CD-Box  sait jouer les  .CMF lu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track MIDI (.MID) (SoundBlaster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 FORMER.EXE - si  vous pouvez le  trouver. Je s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les  players  .MID  silencieux  sont  difficiles    trouver.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tention de  programmer  des routines  directement  dans  CD-Box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 fa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4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ga MOD (.MOD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 de rien  sinon de beaucoup  de mmoire;  CD-Box s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les .MOD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.MUS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e  PLAY.EXE. Chaque morceau .MUS  a galement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son fichier  d'instruments .SND,  donc assurez  vous de  met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ux fichiers dans le rpertoire (ex: AGNES.MUS et AGNES.SND, MULL.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MULL.SND...)(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Land (.ROL) (AdLib &amp; 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besoin du driver SOUND.COM  (fourni avec la carte AdLib)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-SOUND.COM, et il doit tre charg  en mmoire avant que CD-Box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. Pas d'autre programme  n'est ncessaire, CD-Box  sait jou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 lui-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ROL ont  par contre  besoin d'au  moins un  fichier d'instr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NK, typiquement STANDARD.BNK ou BNK974.B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Blaster VOiCe (.VOC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n'avez besoin de rien;  CD-Box sait jouer les  .VOC tout seul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 mme  trouver  votre   carte  SoundBlaster  lui-mme  (d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que). Vous pouvez  par contre  lui donner un  coup de  main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finissant la variable d'environnement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variable BLASTER se dfinit de la faon suivan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xxx Ix Dx 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xx est port  de la carte  (souvent 220), Ix  la ligne d'interru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uvent 7), et Dx et Tx ne sont pas utiliss par CD-Box. Par exe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carte est sur le port 220H,  l'interruption 7. Ma variable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dfinie dans mon AUTOEXEC.BAT comme s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BLASTER=A220 I7 T1 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lus de dtails, voir le glossaire dans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ns digitaliss dans d'autres formats  (.SND du Macintosh, .A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n et beaucoup  d'autres) peuvent tre  convertis  .VOC   l'aid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Note:  les fichiers  d'instruments  des .MUS  (extension  .SND)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rents des fichiers  sons Macintosh  (extension .SND galement)  - 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niers contiennent un son entirement digitalis, alors que les prem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ennent des donnes pour la synthse des instrument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 utilitaires. J'utilise  et recommande  SOX (maintenu  par 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skog), disponible sur garbo.uwasa.fi dans pc/s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3.1 WAVe (.WAV) (SoundBla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ctement comme  ci-dessus. CD-Box  traite les  .VOC  et les  .WAV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 trs simil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ir si CD-Box  dtecte proprement les drivers  et players,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/D au prompt d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omment ajouter ou retirer d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itres de morceaux affichs dans  CD-Box dpendent entirement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prsents  dans  les rpertoires  parcourus  au  dmarrage (qu'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ent compacts dans  des archives  ou non). Si  vous voulez  ajout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 CD-Box, mettez-les simplement dans  un de ces rpertoires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retirer, effacez ou dplacez les  fichiers. En d'autres termes,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re toujours  le contenu  de ces  rpertoires -  seulement les  nom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sont remplacs par les titres des morc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Economie de mm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drivers que CD-Box utilise, SBFMDRV et SB-SOUND, utilis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oire. Il y a deux faons d'viter ce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avez  un 386  ou mieux,  quand vous  chargez un  dri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LOADHIGH devant le nom du driver  l'invite du DOS. Ceci charge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en mmoire haute, en dehors des fameux  640K du DOS, et CD-Box a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  sa dis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fois que vous  avez quitt CD-Box,  vous pouvez retir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de la mmoire en tapant SBFMDRV/U  et SB-SOUND/U. Si vous les 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s en utilisant LOADHIGH, retirez-les en tapant LOADHIGH SBFMDRV/U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 SB-SOUND/U. Notez que vous devez retirer les drivers dans l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se de  chargement.  Ceci  ne  fonctionne  pas  avec  le driver 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dL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ez  le   fichier  TAPEZMOI.BAT   pour  un   exemple  de   ces 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al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Comment CD-Box joue le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dpend du format. Il y a  en rgle gnrale deux possibilits: so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le joue lui-mme,   l'aide de ses  propres routines (support intern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il ne sait pas jouer  ce format, et excute  un programme externe (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) spcifique   chaque  format. CD-Box  sait jouer  actuelleme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.CMF, .MOD, .ROL et .VOC et .WA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faon plus dtaille,  et plus difficile   saisir, CD-Box sui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les suiva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 il  y  a  une  section   pour  ce  format  dans   CD-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[&lt;format&gt;]), alors CD-Box utilisera le support externe, 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y a la commande "dual=yes" dans la section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 un support interne  pour ce format, il  essai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6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 d'abord de jouer de tels morceaux  l'aide de 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res routines,  et  si a  ne  marche pas  (plus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, quelque chose de pas reconnu dans le  forma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 le player  externe. Cela  s'appelle l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 n'y  a pas  la  commande "dual=yes"  dans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alors CD-Box utilisera TOUJOURS le player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le  morceau, utilisant  les paramtres  dans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il n'y a pas de section pour ce format dans CD-BOX.CFG, a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tilise ses  routines internes pour  jouer le  morceau, si  il 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c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ans tous les autres cas, CD-Box ne joue PAS les morceaux de 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le  voyant  correspondant  au dessus  des  noms  des  morceaux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nral vous voulez que CD-Box joue les morceaux lui-mme; c'es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in le plus simple,  il n'y a pas  de player  installer,  et vous pou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ompre, reprendre et  arrter le  morceau avec la  souris. Cepend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utiliserez un player externe s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n'a pas de support interne pour c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vous avez  un player  capable de  jouer le  format sur 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, autre qu'une SoundBlaster (par exemple,  un player capable de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CMF sur l'AdLi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z que mme si  CD-Box a le support  interne pour certains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a  toujours  besoin  des  drivers  correspondants.  Voir le  paragrap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, le fichier de  configuration de CD-Box,  est expliqu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Des dtails sur les archives .ARC, .ARJ, .PAK et 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analyser  les fichiers .ARC,  .ARJ, .PAK  et .ZIP (app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rchives") pour voir  si ils contiennent  des morceaux; si  il en trou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itres correspondants seront affichs, et  les morceaux seront tra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tout autre  morceau. Ceci  veut dire que  vos morceaux  peuvent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cts dans des archives pour conomiser de l'espace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Quand CD-Box dcompresse-t-il les morceaux stocks dans les arch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dcompression arrive dans deux cas uniqu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au dpart, si CD-Box trouve dans une archive un morceau qu'il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at  pas,  il  l'extrait  en   utilisant  le  programme 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CE.COM, ARJ.EXE, PAK.EXE, PKUNZIP.EXE, ou  autre selon CD-BOX.CFG)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oir  l'analyser.   CD-Box   essaie  alors   de   retirer   le 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formations du  fichier (titre  et temps  d'excution  en particuli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ndicateur "Analyzing song" s'allume. Les fichiers extraits sont eff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l'analyse est termin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uste avant  de jouer  un morceau  stock dans  une archive,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it "CD-BOX" sur le lecteur vert en haut de l'cran vire au blanc et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 lance  l'archiveur   pour  extraire   le  morceau,  et   son 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instruments si ncessaire.  Quand le  morceau est termin,  l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its sont aussi dtr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Sur quel lecteur/rpertoire sont extraits les fichie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ichiers extraits de faon temporaire des archives vont d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 lecteur/rpertoire spcifi dans  la commande Temp= dans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Temp= n'est pas donn, le lecteur/rpertoire spcifi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d'environnement TE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TEMP n'existe pas, dans le rpertoire cour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ez sr qu'il  y assez  de place  pour contenir  le morceau 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s! Sinon vous aurez le message d'erreur "Unable to explode so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vous  pouvez  conomiser  beaucoup  de  place  dans  le  cas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synthtiss (.CMF, .MID, .MUS et  .ROL: environ 80%), et en pl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 archivez vos  morceaux par  catgories,  vous pourrez  utili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 profit le mode de fichiers. Ca vaut le coup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 support 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.CMF, .MOD,  .ROL et  .VOC et  .WAV: CD-Box  peut norma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er ces formats lui-mme,  mais un player externe  peut malgr tout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 utile. Vous avez trois possibili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plus facile: laisser CD-Box jouer  les morceaux et ne pas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er de 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CD-Box ne peut pas jouer ce format sur votre ordinateur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essayer  de  remplacer  ses routines  par  un  player  externe (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mple, les possesseurs d'AdLib  ont peut-tre un player  .CMF qui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ur carte). Vous  devez simplement insrer  les commandes approp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peut galement  utiliser les  deux: essayer  de jouer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lui-mme, et si a ne marche pas pour une raison quelconque (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peu exotique,  mmoire pleine  ou autre),  utiliser un  player exter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ez donner  les commandes ncessaires  au lancement  du player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, et rajouter la commande "dual=yes".  C'est ceci qu'on nomme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yez page   19  pour  voir  comment  enclencher  le  support  inte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, ou dual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18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  COMMANDES AU CLAV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tre utilis sans souris du tout, bien qu'il aie t prv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e  dpart pour  tourner avec  une  souris. En  fait,  le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qu' la  v2.10 (incluse)  ncessitaient  une souris;  elle  n't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ult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s unes  des  animations  alatoires  perdent  beaucoup  de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t sans la souris;  parfois une flche grise  apparatra pour simu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souris, comme dans l'animation avec le briqu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lavier est actif  mme sans souris.  Ce que CD-Box  fait quand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e est appuye est de trouver quel  bouton activer, puis de simule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du bouton gau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 des  boutons peuvent  tre  cliqus en  appuyant  sur l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e, les exceptions  notables tant  "Rewind" et "Forward",  qui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ivement PgUp  et PgDn.  Les  longs boutons  rectangulaires  sou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principale fonctionnent de mme, mais  avec la touche Alt 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e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 de  volume  et  d'cho  fonctionnent  avec  la touche 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f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touches  exactes  sont  au dos  de  cette  documentation (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.  CD-BOX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 est un fichier  dans lequel vous pouvez  dfinir bon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ramtres  de  CD-Box.  En particulier,  vous  pouvez  spcifier qu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s et players  utiliser, et aussi  comment extraire  les morceaux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, et diverses autres choses. CD-Box  a des valeurs par dfaut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plupart  de ces  paramtres, mais  vous  pouvez les  remplacer  pa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avec CD-BOX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ez-vous   CD-BOX.DOC pour  voir comment  faire (dsol,  mais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itre est immense, et  je ne pouvais  pas me permettre  d'en avoir de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dans l'archive de distribution, une en franais et une en anglai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0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.  EN CAS DE DIFFICU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 que  vous  avez  un  problme,  n'hsitez  pas    consulter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. CD-Box se  veut tre  simple d'emploi   l'utilisation,  mais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eut  tre  bien  plus  complexe;  le  nombre de  diffic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elles crot avec le  nombre de formats utiliss.  Mais surtout,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anique; l'immense majorit des problmes a une solution si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Problmes cour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 Retour brutal au DOS lors de l'analyse de certain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'arrte alors que "Building file index" est aff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sayait de  lire une  archive corrompue  (.ARC, .ARJ,  .PAK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ZIP). Rparez l'archive ou dbarrassez-vous 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s'arrte avec un "CRASH!" alors que "ANALYZING SONG" tait all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CD-BOX/D. CD-Box  va afficher  beaucoup d'informations 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ignorer pour  l'instant, et  s'arrter sur un  "CRASH!" de  la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; toutefois, cette  fois-ci, le  nom du morceau  qui le  drange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re affich  l'cran. Suivez ensuite ces rgles si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l'erreur survient lors de l'analyse d'un morceau  ("Scann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 affich), cela signifie  que le morceau  a un format  invalide, e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'arrive pas  extraire des valeurs  cohrentes pour le titre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. Effacez ce morcea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c'est  lors  de  l'ouverture  d'une  archive  ("Opening"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ch), elle est sans doute corrompue. Rparez-l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voir  de plus  amples informations  sur CD-BOX/D  en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rant  CD-BOX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 Refus de jouer certains 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Driver not foun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MF: Vous essayez de jouer  un .CMF mais n'avez  pas charg l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 avant d'avoir  lanc CD-Box. Le  fait que SBFMDRV.COM  soit s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 ne suffit pas, il  faut qu'il soit charg  en mmoire. Vous pour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l'en retirer plus tard en tapant SBFMDRV/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OL: comme ci dessus, mais  il s'agit du driver  SOUND.COM au li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FMDRV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joue pas ou mal les .VOC et .WAV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bien une  carte SoundBlaster ou mieux,  CD-Box n'a pas 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ouver. You devez  dfinir la variable  d'environnement BLASTER. Vo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dans CD-BOX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Player program not found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essay de jouer un morceau, et le player associ n'a pas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uv (le voyant  correspondant en  haut de l'cran  est gris).  Vous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pas jouer les morceaux de ce format,  moins 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us obteniez le player et le mettiez dans le rpertoire de 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, le  rpertoire  point  par  la  variable  d'environnement SOUND, 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part sur votr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vous modifiez  CD-BOX.CFG pour  que CD-Box  utilise un 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que vous avez peut-tre pour ce format. Voyez pag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Don't know how to play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que chose ne  va pas dans  CD-BOX.CFG. Il manque  soit la comma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=, soit la  commande parameters=,  et les deux  doivent tre  l,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rs le driver n'a pas  t trouv sur votre  disque. Tapez CD-BOX/D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erminer la source de l'err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que CD-Box  peut jouer  seul les  .CMF, .MOD,  .VOC et  .WAV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vez aussi retirer les sections [CMF], [MOD], [ROL], [VOC] et [WAV]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.CFG.  Ainsi,  CD-Box  ne  cherchera  pas  des  drivers  ou 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s, et utilisera ses propres routines pour jouer les morc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joue pas le morceau, et il n'y a pas de message d'erre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ne devrait arriver que si vous utilisez un player externe. Si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se prpare  jouer un  morceau, mais en fait ne joue  rien du tout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ffiche aucune erreur, c'est que le player  lui a eu une erreur (sou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, mais  parfois aussi driver  non charg), mais  ne l'a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e. CD-Box croit alors que tout s'est bien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z de jouer le morceau sous DOS, et voyez  ce qui se passe. Si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er signale qu'un certain driver n'a  pas t charg, alors chargez 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relancez CD-Box. Par contre, si il n'y a pas de problme, c'est qu'il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ns doute eu un dbordement  de mmoire - souvent le  cas avec les g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.MOD, ou certains .ROL particulirement comple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joutez la commande "swap=yes"  dans la section  correspondante de C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.CFG; CD-Box se relogera en mmoire  EMS, XMS ou un fichier tempora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laissant  toute  la  mmoire  DOS  libre  pour  votre  player (sans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wap=yes", CD-Box utilise  environ 250  KB). Si cela  ne marche  pas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, librer de  la mmoire  DOS et charger  les programmes  rsident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haute sur les  386 et plus  (LOADHIGH SBFMDRV et  des choses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mliore les choses, mais pas autant que "swap=ye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Unable to explode so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ois possibilits (au moin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D-Box ne trouve pas l'archiveur indispensable pour extraire 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  d'une  archive  (tapez  CD-BOX/D  pour  trouver  lequel).  Rend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chiveur accessible  CD-Box, retirez toutes  les archives de c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ant des morceaux du  rpertoire de CD-Box, ou  lancez CD-Box avec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tre /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Il n'y  a  pas assez  de  place  sur le  lecteur  ou  rpert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orair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2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.MUS et .ROL seulement: il y a une autre possibilit: CD-Box n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trouv le fichier  d'instruments ou n'a pas  pu l'extraire. Essayez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r le nom du  fichier d'instruments associ au  morceau (en utili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mode de  modification), ou si  le nom  est correct,  vrifiez qu'il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la mme archive ou le mme rpertoire que le morc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Bank file not foun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ichier d'instruments associ  chaque  morceau doit se trou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mme  endroit  que ce  dernier;  les  deux doivent  tre  dans  le 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ertoire, ou  dans la  mme archive.  Par  exemple, si  vous  avez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s de morceaux .ROL, les  fichiers d'instruments .BNK correspo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ivent se trouver dans chacune des trois arch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 Problmes avec les .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"Invalid forma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ne reconnat que les .MOD  31 instruments; vous avez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 .MOD qu'il refuse de jouer bien  que d'autres players tels que Mod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jouent. Il y a deux solutions  ce probl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tilisez un player externe pour jouer les .MOD, soit en inhib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ement le support interne ou en  utilisant le support dual (laiss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une chance de jouer  le morceau en lui  disant d'utiliser l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e si il n'y arrive pas). Voyez page 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Si vous avez ModEdit  (ou peut-tre un  autre diteur de  .MO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z et sauvegardez  les .MODs  posant un problme.  ModEdit sauvegar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jours les morceaux en tant  que .MOD  31  instruments, donc ils se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ables par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.MOD ont un son affre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lieu d'utiliser un  player externe, vous pouvez  essayer de cha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amtre "MixingSpeed="  dans CD-BOX.CFG.  Plus la valeur  est l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illeure sera la  qualit de restitution,  mais CD-Box  ralentira plu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ant les .MOD et  pourra peut-tre mme se  bloquer compltement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nez une valeur trop  leve pour votre ordinateur.  Le dfaut est 159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z qui donne de bons rsultats sur les ordinateurs assez rapides (286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Hz ou mieux); 10000 Hz est correct pour les machines plus l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mmoire est insuffisante pour jouer les .M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un player externe. CD-BOX.DOC comporte  un exemple pour jo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gros .MOD (jusqu' environ 550 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quer sur "Pause" ne pause pas vrai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que un .MOD  contient des  instruments qui  bouclent indfini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peut avoir des difficults  l'interrompre de faon momentane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rrter compltement. Relancez le morceau, et  ressayez de pauser un peu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loin. Par contre,  quel que soit  le .MOD, cliquer  sur "Pause" n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immdiat,  certains  instruments peuvent  continuer  quelques sec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s'arrter, c'est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 Problmes de matr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ffiche le message "VGA Sprite Manager has run out of memory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"VGA  Sprite Manager"  est l'objet  responsable de  l'animatio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sur  l'cran VGA,  sans abmer  le  fond, avec  la  possibili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poser diffrent  sprites  sur  diffrents plans,  et  en  vitant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gnotements. Il a besoin de beaucoup  de mmoire; 64 KB  + les spri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lacer, ce qui  donne en gnral  80 ou 90  KB. Vous  pouvez vrifi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en  cliquant sur le  bouton "About".  Si vous  n'en av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ez, utilisez  le paramtre  /F. Il  n'y aura  plus d'animations,  et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 Manager ne sera pas invoqu. Mais vous  avez sans doute trop peu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pour jouer des morceaux de toute 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vient subitement au DOS et affiche "CRASH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h bien, si CD-Box n'tait pas  en train d'analyser des fichiers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 tomb sur un bug (traduction franaise officielle: bogue).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de vrification  ont t  laisses dans le  code de  CD-Box,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il retourne au DOS  dans la plupart des  cas, au lieu de  bloquer e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forcer  reboo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ncez CD-Box et essayez de ne  pas refaire la mme  chose -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ez CD-Box normalement, vous ne devriez  pas tomber sur un bug. C'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insistez  (par exemple, si  un .MOD ne  joue pas   caus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insuffisante, n'essayez pas de cliquer dix fois sur le bouton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sayer de  le  jouer  malgr  tout),  que  CD-Box  plante.  Soyez  as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 que  le maximum  est  fait pour  rduire  le nombre  de  bugs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absolu (trs proche de z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retourne au DOS et affiche "Not enough memory to..."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vez un  dbordement mmoire  fatal. Vous  devez librer  plu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; lancez  CD-Box seul   partir  du DOS,  pas   partir  d'un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. Vous pouvez essayer de  taper CD-BOX/F au prompt  du DOS, et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arrivez   l'cran principal, vous  devriez tre  en scurit...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 aussi manquer  de mmoire  pour jouer  les morceaux  de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cun format ne fonctionne avec ma car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a t  dvelopp avec une  SoundBlaster v1.50, donc  est s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ctionner  avec  cette  carte.  Les  versions  plus  rcentes  devra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cher, ainsi que  toute carte  compatible SoundBlaster  - a  mar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AdLib (.MUS et  .ROL), et des  utilisateurs signalent que  a marche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SoundBlaster  Pro (versions  1 et  2), et  la  Pro Audio  Spectrum 1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endant, un utilisateur a signal que  CD-Box v2.01 ne marchait pa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 SoundBlaster v1.0. Peut-tre que CD-BOX.CFG  peut rsoudre le probl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rien n'est garanti - je n'ai aucun moyen de tester ce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 souris ne fonctionne pas sous CD-Bo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e devrait. Les  versions prcdentes  de CD-Box (jusqu'  la v2.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ent effectivement  des problmes  avec  les petites  btes,  mais plus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4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uis la  v2.10.  CD-Box suppose  que  votre souris  est  100%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. Quelques  solutions sont:  changer le  driver de  souris, vo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e changer la vitesse de l'ordinateur (en appuyant sur le bouton Turbo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zarre, n'est-ce pa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D-Box  ne  peut vraiment  pas  digrer votre  driver,  utilisez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vier (voir page  18). Utilisez le paramtre /M pour inhiber compl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upport souris  et viter  d'avoir le pointeur  laisser des  traces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 la noix ne marche PAS DU TOU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z la licence si vous ne l'avez pas encore fa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NE  PEUX  PAS  GARANTIR QUE  CD-BOX  FONCTIONNE  SUR  VOTRE SYST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yons raisonnables: je ne  peux pas garantir que  ce programme mar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.  Vous DEVEZ  avoir un  cran et  une carte  VGA et  beaucoup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moire libre (au moins  500 KB; si vous  n'avez pas 640 KB  de mmo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, laissez tomber). Ceci est la  configuration minimale pour qu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se tourner. Si  vous voulez  entendre les  morceaux, vous  avez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carte AdLib ou SoundBlaster (CD-Box marche, mais ne sert  rien s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sonore). Et si vous  avez beaucoup de morceaux,  vous avez beso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de mmoire, bien  sr. CD-Box a t  dvelopp sur un  286 jusqu'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v2.11, puis sur  un 386, et les  utilisateurs n'ont aucun probl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urs 486s; un 8086, par  contre, est sans doute un  peu lent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ez un 8086, utilisez le paramtre /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.  ENREGISTREMENT DE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est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t de la licence est de 100 Franc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Qu'est-ce que le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qui suit  est une  dfinition gnrale du  shareware. J'ai  plu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ns traduit celle prconise par l'ASP, en l'adaptant 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hareware donne aux utilisateurs une chance d'essayer les logici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t de les acheter. Si vous essayez un logiciel shareware et continu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utiliser, vous  devez l'enregistrer.  Chaque programme  diffre  su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tails  -  CD-Box  en  particulier  vous   donne  30  jours  d'essai.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registrant le programme, vous  obtenez le droit de  continuer  util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. Avec CD-Box, les rappels d'enregistrement sont aussi reti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us recevez la dernire version  et des programmes supplmentaires (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ndrai sur ceci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lois  sur le  copyright s'appliquent  sur les  logiciel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 sur les logiciels commerciaux, et le dtenteur du copyright con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les droits,  quelques exceptions  prs comme prcis ci-dessous.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s de  shareware  sont  des programmeurs  accomplis,  tout  comm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eurs commerciaux, et  les programmes  sont de qualit  comparable (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deux cas, il y a  des bons et des  mauvais programmes!). La diff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ale est la mthode de distribution.  L'auteur accorde la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pier  et  distribuer le  logiciel,   tous  o  seulement  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s. Par exemple, certains auteurs exigent une permission crite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'un distributeur puisse  copier leur  shareware. Les termes  pour CD-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t dans le fichier VENDO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shareware est une mthode de distribution, pas un type de logici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devriez trouver  des logiciels qui  correspondent  vos  besoins 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s ressources,  qu'ils soient  commerciaux  ou shareware.  Le  systm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vous  facilite  la  tche,  puisque  vous  pouvez essayer  a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cheter.  Et  puisque  les   cots  sont  rduits  (par   rapport   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commerciale), les  prix sont bas  aussi. Le  shareware es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rantie "satisfait  ou rembours"  ultime --  si  vous n'utilisez  pa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iel, vous ne le payez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e que l'enregistrement vous ap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galit avant  tout. Vous tes  encourag  utiliser  et copie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 pour le  donner   vos amis  pendant une  priode d'essai  d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urs. Pass ce dlai, vous devez enregistrer le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cot de  la licence  est de 100  francs franais.  En change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iendre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cl d'enregistrement  et les instructions  pour retirer 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de rappel  en utilisant  cette cl. Cette  cl sera  valabl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tes les versions de CD-Box v3.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disquette conten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toute dernire version de CD-Box (ou la proc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sa sortie est imminente). Je suis encore sur le ch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voir reu hier un bon de commande pour CD-Box  v2.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est vieux de  plus d'un an! Pour  savoir ce qui 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pare, voir le fichier HISTORY.DO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6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  utilitaire  SETUP   avec  menus  pour   modif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ilement CD-BOX.CFG (sans utiliser d'diteur text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alir les mains avec de l'ASC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a  documentation  complte   en  franais  (et  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a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des  programmes  tiers  que   je  pense  utile 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eurs  de  carte  sonore   en  gnral,  et  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sateurs de CD-Box en particul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t autant de morceaux qui voudront bien rent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 support technique par courrier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une garantie "je rpare le bug ou votre argent est rembours"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 mois (voir plus lo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je vous  avertirai par  courrier de  la  prochaine mise    j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e de CD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t, bien sr, vous aurez des rductions sur les versions fu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D-Box (v4.00 et plus) et mes autres prod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pense aussi  peut-tre imprimer ce  manuel, et  si effectivement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imprime et vous avez  manifest de l'intrt (voir  bon de commande), j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le signalerai, et vous pourrez l'obtenir  prix co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certains de  ces produits  ne peuvent plus  tre diffuss  po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ison quelconque,  d'autres produits  utiles aux  utilisateurs  de ca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ores  seront  substitus.   Certains  de  ces   produits  peuvent  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, et devront tre enregistrs si vous les utilisez rgulir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Comment payer la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 cot de la licence est de 100  francs franais. Si pour une ra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lconque je ne supporte plus CD-Box, je vous renverrai directement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 avec une ex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francs sont indiqus pour les  Franais; toute monnaie convie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dition que  la  somme  corresponde au  montant  en  dollars amrica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tez la  commission de  la banque.  La licence  est normalement  de $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ollars amricains), mais nous les Franais, on paie en fran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vous enregistrer, il me faut du liquide ou un chque  l'ord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 (je prfre un chque, mais c'est vous qui voyez), et un 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ommande. A partir  de CD-Box, appuyez  sur F2 pour  accder au man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ur R comme  "Register"; ou alors  tapez CD-BOX/O   l'invite du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ci affichera l'cran d'enregistrement.  Remplissez-le tout simplement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sissez l'organe de sortie: imprimante (prcisez  le port de sortie)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(INVOICE.T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n'avez pas  d'imprimante, imprimez le bon  de commande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INVOICE.TXT, et imprimez  ce fichier sur l'imprimante  d'un ami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sin. Mieux, donnez-lui CD-Box pour qu'il imprime votre b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RAIMENT  vous n'avez  d'accs   une  imprimante, crivez  sur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uille, une carte postale, ou autre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le numro de version  de CD-Box que  vous possdez (appuyez 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bout" dans CD-Bo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tre prnom et nom (indispensable pour l'attribution de la 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enregistr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tre adres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reste est facultati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omment  vous   avez   obtenu   CD-Box   (quel   serveur,  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gnie..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vos remarques et suggestions (si vous en ave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oyez le bon de commande rempli et le pai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A Crothers 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ford, CA 943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numro de tlphone est (415) 497-5573 en Californie (attention 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heures de dcalage et surtout  au prix!). Si vous  avez accs au rse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adresse lectronique est belt@cs.stanford.ed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adresses et  ce numro  sont valables  jusqu'au 15  Dcembre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nvoyez pas de bon de commande  cette adresse aprs cette date!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 trouvez pas de mise  jour de CD-Box avec mes nouvelles coordon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crivez ou appelez l'ASP et ils vous diront comment me  joind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voyez une  carte postale    l'adresse suivante  en  dema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 me joind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rey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ue de la Garen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7240 - C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avez un problme avec  CD-Box, crivez-moi. De mme pour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 d'amlioration.  Je rponds   tout  mon courrier,  la prio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t donn aux utilisateurs ayant pay la  licence pour un minimum de 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 aprs la date d'enregistrement. Alors n'hsitez pas  m'cri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nouvelles  versions  de  CD-Box  sont  charges  sur  les serv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ricains saffron.inset.com et SIMTEL, et envoyes   un nombre cro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vendeurs (dont  en France:  DP Tool Club  - BP  745 -  79657 VILLENE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SCQ); elles sont annonces dans la Sound Newsletter (disponible su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et serveurs FTP dans le monde entier  et poste en particulier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e des News  comp.sys.ibm.pc.soundcard). Les mises   jour import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ont envoyes aux vendeurs AS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28                                                        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Bugs? Quels bu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ant que je le sache, ce  programme n'a pas de  bugs. Il ne cont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tous cas pas de  bugs intentionnels. Mais je  sais aussi qu'un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e  respecte a  toutes les  chances d'avoir  quelques bugs  se cach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noisement. Si vous en trouvez, dites-le  moi! Le bug n'a aucune ch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tre corrig si je ne sais pas qu'il exis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bugs  seront  corrigs  gratuitement  pendant  six  mois  apr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ement de  la  licence,  si possible.  Sinon,  je  vous  rembourse vo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Le quart d'heure philosoph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tte partie n'a  pas son  quivalent dans la  documentation angla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simplement pour  claircir des notions  amricaines qui  ne so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ment vidents  nous autres, les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MAINE PUBLIC: l'auteur a publi le code source et tout le monde pe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ire,  le  modifier,  et  l'incorporer  gratuitement  dans ses  pro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WARE: l'auteur met le  logiciel en libre  diffusion, n'import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t le lire,  le copier, et  l'utiliser, mais pas  le modifier (puisqu'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a pas accs au source), et tout cela  gratuitement. Il n'a par contre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 rien  contre  un don,  ou  en  tous les  cas  vos  commentaires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: l'auteur (ou la compagnie, par exemple Apogee Software)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logiciel en libre  essai. La nuance  par rapport au  freeware est qu'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t d'un temps d'essai (typiquement un mois), vous devez payer la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pouvoir continuer   utiliser le programme. Le  fait (dplorable)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 presque personne ne paie la licence  - pourquoi payer un programm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'on possde dj? Aussi,  pour vous encourager, l'auteur  propose d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paye  des fonctions  (ou niveaux,  pour un  jeu) supplmentai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/ou de  retirer les  messages "unregistered  copy" ou  quivalent (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CD-Box). Il existe  aussi (ce que je  n'encourage pas) de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s'effaent ou s'arrtent de fonctionner  la fin de la priode d'ess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ous les moyens sont b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f, je  pourrais  continuer  longuement sur  ce  sujet,  mais sach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ment  que  si   vous  payez  la   licence,  l'auteur   vous  en 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nnaissant car il rentre un peu dans  ses frais (eh oui, dvelopp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te beaucoup  de  temps,  et  distribuer  son  programme, beaucoup 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rgent que vous ne  le pensez), et  il sait aussi  comment amliorer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ou que  faire de  nouveau - tout  le monde  est content.  Il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mble (et  a n'engage  que moi)  qu'on s'excuse  le  fait de  pirater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nt que de  toute faon on  prend l'argent   une  grosse compagnie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'en a que faire; non seulement c'est  faux dans le domaine du commer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ceux qui ont  cr le programme qui  ne voient pas  cet argent, ma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'est tout aussi faux dans le domaine du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s trois modes de diffusion sont  extrmement rpandus aux U.S.A.,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cent   marcher  en  France et  ailleurs.  Comment  obtenir  de 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 en Fr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en obtenant un compte sur Internet (difficile si vous n'tes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e universit ou une grosse entreprise), sans en abus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tlcharger  par  Minitel  (les  magazines  informatiques  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rrs d'adress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ou commander  des compagnies diffusant du shareware (l enc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magazines  informatiques sont  une mine  de renseignements).  J'ai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temps client d'une  telle compagnie, et   prsent je  leur envoie 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                                                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quez que de tels programmes peuvent  tre frquemment mis  jou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s tous les  distributeurs ne  peuvent pas  forcment suivre.  Aussi,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tonnez  pas si  vous venez  d'obtenir  la version  3.3  d'un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, et un ami vous apprend une semaine  plus tard que a fait tr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is qu'il a  la version  5.0. J'ai  reu par  exemple trs  rcemme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ande d'enregistrement  pour  CD-Box v2.11  qui  est vieux  de  18 mo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: C'est celle que  vous connaissez tous,  de tels program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trouvent  dans les  grandes surfaces,  les magasins  d'informatique,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AC, etc. En gnral, ce sont des logiciels qui ont bnfici de beauc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rogrammeurs, artistes, musiciens, testeurs, et  sont donc, toujour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ral, les plus gros et les plus che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BOX V3.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TE D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s modes sauf 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ide:                   F1, H 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el:                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s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:                 PgUp, gauche, haut, ou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ward:                PgDn, droite, bas, 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Play (P), Loop(L), Random(R), Eject(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'ex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:                   Esc (actif mme si le bouton n'est pas affi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.MOD:            de Ctrl A (minimum)  Ctrl L (max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ncer, Echo+:         Ctrl-dro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uler, Echo-:         Ctrl-ga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Skip (S), Pause (P), Again (A), Rem (R), Total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comme ci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:                  A 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res boutons: File (F), Bank (B), Title (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de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ind, Forward:        comme ci-des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can:                 R, Alt F ou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ce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8 (1  4 dans la premire colonne, 5  8 dans la secon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ment d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uyez sur Alt et sur l'initiale du mode (ex: Alt F pour Files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