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UDSPEAKER ENCLOSURE DESIGNER (LED), V2.20      03/07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LED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can run without problems under Windows 3.1, both in 386 enh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s.  Included are some icon files and PIFs (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at you'll need to do so.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ake sure that your computer's memory manager is set up to support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anded Memory).  With EMM386.EXE, it's as simple as add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after the program name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c:\dos is the path to EMM386.  If you're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ask one of your computer guru friends to set it up for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easy, though.  NOTE:  If you've upgraded to MS-DOS 6.2 and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management, the latest version of EMM386 can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for EMS usage, much like third party memory managers have long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much more efficient way to use your available memory.  BTW, DOS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very worthwhi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ill ask you whether Windows is installed or not.  If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lect to do so, INSTALL will copy the necessary PIFs and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 directory.  If you don't currently have Window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 later, run INSTALL with the WINUP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NSTALL win        to install LED's Windows files after L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step is complete, create an LED2.BAT file with MAKEB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art Windows and open the PIF Editor.  Open each of LED's PIFs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reflect the location of your LED2.BAT file.  All the oth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gs are best left alone.  Example:  LED will not run in a DO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full screen) because of it's graphic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can create separate program items for LED, EDM and X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, you can also create your own program group for them. 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e two included icons to each LED program it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good and are easily identifiab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te that if you have SHARE.EXE loaded (and you should if you ru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only be able to load two parts of LED at onc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LED and XOM running together because of Windows'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