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A N S Sports Journal (CSJ) *REQUIR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 N S v1.5. In the event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CSJ on your BBS, plea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also, load C A N S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load to same LIBrary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