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  PC SHORTWAVE MONITOR(tm)  Release 2.2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Logging Organ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-1993 S. Gitl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 DISTRIBUTED AS SHAREWAR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s labeled license.doc and ord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R2.0 - READ FILE NEWIN22.DOC FOR 3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is a frequency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greatly reduce the time spent search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tings that in many cases do not ap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area.  Besides organizing your "loggings,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et you create a variety of customized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INSTRUCTIONS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SW2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 are done through the main menu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&amp; press ENTER key or type letter befor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N&gt;ew loggings (Q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new entry is checked for duplica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tart-time and frequenc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logging" entered into the database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#.  These record #'s appear on 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s and are used to locate information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&gt; for HELP SCREEN on data entry c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QSL? option "Y" is selected, a personalized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will be printed containing user profil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menu option "P" below.  Note that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record will also appear.  Th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L request will be printed - original, 2nd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copy.  After printing, the user can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comments (menu option "F" below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that he/she did not w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S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F&gt;ind loggings (Q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 ways to locate records: brows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a specific reco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"browse" format displays all record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start-time.  Records can then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Frequency, or Log-Date.  In addition, a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list can be generated showing all record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L was requested but not received (Q?="Y" and R="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browse" format, an individual record #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detailed viewing, editing,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on on the chosen record is completed,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cords marked for deletion will st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rowse" format until user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bypass "browse" and display any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specific record #. 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n display can then be edited -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or editing a record, user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new QSL request. 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user when QSL=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records are deleted, the remaining rec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new record #'s, depending on thei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letion(s).  All reports should be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.  An on-screen reminder will appear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P&gt;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entered here will be used for QS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&gt; for HELP SCREEN on latitude and longitu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&gt;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on-screen instructions to create an ASCI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.TXT - in the most common delimited format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hare records with other owners of PC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(tm) [not valid for Release 1.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also be exported to most flat-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fields arranged in the same order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ce LOG2.TXT has been created, user sh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program directory.  E&gt;xport option overwri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LOG2.TXT file found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&gt;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on-screen instructions to import an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.TXT file and add the records to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nce transaction is done, remove LOG2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rectory to avoid duplicate impo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(E&gt;xport option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&gt;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options may vary based on you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lor # for standard (foreground/backgr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(highlight bar &amp; fields), and border.  Type in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gDn if "blinking" desired, then tab cursor to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.  When done, press Esc key to exit and sa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ways start up with color combin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R&gt;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attempt to repair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log record[s] out of sequence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a power failure during data entry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th insufficient RAM memory.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is utility will not harm the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&gt;ASTER LOG.                                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enerate a listening schedule contain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ging" record i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C&gt;OUNTRY.                                   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untry and generate a listen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those "logging" record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B&gt;ANDWIDTH.                                 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istening schedule containing all "lo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alling within the entered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U&gt;NIQUE.                                    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y combination of LANGUAGE,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TO codes and generate a listen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those "logging" record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pecif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&gt;SLs.                                      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report listing all "loggings" in which QS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quested but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&gt;LPHA LIST.                                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new records, try to be consistent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ry/station liste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3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BBC for one record and BBC WORLD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rd will cause these entries to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ocations on reports even if the "lo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phabetical listing will help you sp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cords, and they can then be corrected b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L&gt;OGSHEET(S).                               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lank forms are identical to the data-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ll data entry codes are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 You can record "loggings"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program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X&gt;-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INSTALLATION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will run on any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t least 512K of RAM and DOS V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floppy diskette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he working copy to be a "bootable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a config.sys file must also b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order for the progra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is file on the diskett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con config.sys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20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=8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ss F6)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he working diskette to be 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same config.sys file must appear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you are using to boot up your computer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this file already exists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file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nfig.sys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nd BUFFER settings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the above are the minimum valu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a config.sys file that already ex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other information important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4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 DO NOT USE THE ABOVE "COPY CON" PROCED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RUE - A TEXT EDITOR SUCH AS DOS EDLI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HANGE AND ADD INFORMATION WITHOUT ER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newly created or edited config.sy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effect until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hard disk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.sys file must appear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drive you are booting the computer from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procedures for the creation of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p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 on your hard drive (i.e. c: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(i.e. "pcswm2") place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 drive and type the following (making sure c: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is displayed 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\pcswm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\*.* c:\pcswm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nstalled program,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cswm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2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C SHORTWAVE MONITOR(tm) 2.2 contains 1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2.EXE, LOG2.DBF, CTRYSRT2.NTX, DATESRT2.NTX, FREQSRT2.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GENTRY2.NTX, MASTER2.NTX, QSLSRT2.NTX, OWNER.MEM, HOLDCOL.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, LICENSE.DOC, ORDER.DOC, NEWIN2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registered users are entitled to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free upgrades, and discounts on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evelopment: PC SCANNING MONITOR(tm), P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(tm), PC HAM MONITO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files labeled license.doc and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  Thank you for using PC SHORTWAVE MONITOR(tm).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GI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-29 155TH AVENUE #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ARD BEACH NY  1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718) 738-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6550,236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