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ymaker+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-1993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 or 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rack or retail outlet vendors, who may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on a  shareware basis.  No other  type  of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Storymaker+ is subject to the condi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stribution of the software for a fee is 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permission.  Any  distribution fee  may not exceed $1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duplication costs  such as diskettes, shipping and 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also  a responsibility  of the  distributor  to mak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vendors,  please  send a  sample copy of your catalo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request.  Others, including  CD-ROM distributors  or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ail vendors, please state your distribution method 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 other  information  that will aid  in properly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not automatic  and the author's interes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nsideration  nor  necessarily the main conside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latest version of the program will be mail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board's subscription  or  registration  fee is not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ee  for the above  purposes. Prior permis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required for  computer clubs  or user groups 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hareware and non-profi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files must remain intact.  No  file  may be omitted, 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lder versions of the program  must be  discarded 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author reserves the right to revoke permission from any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Y.DOC      -    Soft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INIT.EXE    -     Initialization/Update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_.SBK      -    Demo st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SPL       -    Sample picture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chived File Name:  STORYVnn.ZIP,  nn f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ggested Category:  Education, Music, Graphics,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gram Description:  The program name Storymaker+ and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cluded in  descriptions  containing  more than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must be included in long descrip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Recomm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YMAKER+ Vn.n - Storymaker+ is an  EGA graphics creativity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 of  parents  participating in the  education 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ng children.  It is also  designed for  elementary-school  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with  some help  from their parents.  The program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 storybooks with  animation, music and sound  effect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graphics editor for sketching sceneries in a st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ketching the shapes that can add animations to the story.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editor, where  melodies can be  entered  to add  music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y,  has an animated piano  and  can also be used as a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to introduce a child to music. Also included is a sim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entering the text that  the  program reads to m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alk.  Storymaker+ also accepts Sound Blaster's  VO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  music  files  for  additional  sound effects.  Online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work with the PC speaker but a Sound Blaste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: 512K RAM, 256K EGA/VGA, hard drive,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3 and brings bonus graphics  and  sound eff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oicemaker, a bonus spee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rdware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k, Hard Drive, 256k EGA/VGA,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al Hardware:  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ration Fee:    $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ther Information:   Please refer to the text file STOR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hor Information:  Elson Emb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 Box 120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ta Rosa, CA 95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: (707) 546-56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