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CREEN Thief! The following instructions will s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 the software and get up and running in next t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They will also contain details of any last minut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ocumented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SCREEN Thief, insert the disk supplied into 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select that drive by typing "A:" or "B:" as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&lt;ENTER&gt;. Next, type "INSTALL", press &lt;ENTER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on-screen instructions. You will be ask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drive and path for SCREEN Thief which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C:" and "\ST" respectively. Change these if necessary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easier to stay with the defaults as they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various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SCREEN Thi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SCREEN Thief with the default settings, 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\ST" directory and simply type "ST". SCREEN Thief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and you can run whatever program you need to grab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from. To actually grab a screen, press the &lt;CTRL&gt;, &lt;A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&lt;T&gt; keys together and you will hear a clicking noi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C speaker as SCREEN Thief is working. The im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will be in colour GIF format and given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the first 6 letters of the nam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being run followed by a number, eg, "FILENA01.GIF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will be saved to the current directory bu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different directory when you run SCREEN Thie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 C:\CAP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ave all captured image files to the "C:\CAPTU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SCREEN Thief's operational characteristics ar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mmand line parameters, mostly switches. Once installed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way SCREEN Thief operates can only be mad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. All the various command line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ed in detail in the Reference Section of this manua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commonly used ones will be covered her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OUTPUT Sets the Output Image File Format to either GIF, TI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 or BMP. The default setting is GIF and the syntax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is /O:TI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ONO   Enables and disables Mono Translation, ie, produc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and white image. The default setting is disabl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of this switch is /M+ to enable and /M- to di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UNLOAD Removes SCREEN Thief from memory. This is the onl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rrectly remove SCREEN Thief from memory;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such as MARK and RELEASE. The syntax of this swi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/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SCREEN Thief to capture screens and output them in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 format to a directory called C:\PICTURES,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 C:\PICTURES /M+ /O:P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SCREEN Thief is loaded in this way, you could the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change the output file format by typ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S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 /O: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you make a change, the SCREEN Thief window will po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the new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THIEF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gularly use a particular setup for SCREEN Thief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same as the default setup, you can avoid having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command line switches each time, as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by using an environment variable. This i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required command line parameters that i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UTOEXEC.BAT file using the DOS SET command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SCREENTHIEF=C:\PICTURES /M+ /O:P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then use these parameters every time SCREEN Thie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, overriding the defaults so that you only need to type "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your most used setup. The command line paramet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the environment variable so you can still ru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ef differently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hief has an extensive help system that may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wo ways. Firstly, if an error occurs, the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utomatically started, the error message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subject highlighted. Simply press the right-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expand the help screen for further information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ot all errors will produce this automatic help; s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"Directory Non Existent" that are self-explanatory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up an error message and qu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ly, the help system may be started withou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SCREEN Thief, by typing "ST /?" from the "\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You will see the SCREEN Thief window on the scre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int containing a list of help subjects.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you require using the up-arrow and down-arrow ke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 the right-arrow key to expand the help screen.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, use the up-arrow and down-arrow or the page-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-down keys to view the text in the expanded help scre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-arrow key will return you to the list of help su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