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latively few restrictions o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Editor, but the following cond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on of it to prevent abuses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sell or distribute the REGISTERED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. It will always be the property and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registered version may be freely distribu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disk vendors, BBS's, and other such organizatio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re than a nominal fee ($7.00)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registered version may not be sold as it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ectual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must be distributed with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unmodified. The original fil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may be compressed as long as the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nd as long as no other program accompanies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