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xplore.doc - documentation for using Mandlebroit explo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duces colored pictures of fractals on a Tseng-Lab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card.  It displays them with resolution 1024 X 76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s.  Since computing a pixels value takes so long, speci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so faster pixels are computed first.  Basically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"black" areas, since they are time-consuming to calculat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alculate the colored areas first.  Over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simply run it (redirect std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 complex-number coordinates 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XPLORE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Q at any tim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brings up a box which lets you zoom in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lex plane (for a new frac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do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s - move zoom box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- shrinks view box in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- shrinks view box in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- shrinks view box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- expands view box in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- expands view box in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- expands view box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- enable/disable color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-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- saves image in file (can be viewed with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 - accepts current change box, calculating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- exits change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re stored in a simple binary file.  The format is four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ing complex number coordinates of region image is from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graphic frame buffer.  So the files get huge: 7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utomatically saved in filename: IMAGE.n  where n==1..18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age you've saved.  You should rename image.*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mages won't be overwritten when the next series is sav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always uses FIRST.IMG as the starting image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rst image to disk.  See the FDISPLAY program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urce code for anyone that helps me add graphic modes to tho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If you don't have a ET4000 super-vga chip set, use FEXPLV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