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ing Book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those vendors who wish to distribute Coloring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istribution terms go, I have a very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my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the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my programs, unarchive them, include/exclude op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with other programs on the same diskette, and d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you want as long as you follow these simple rules. 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distribution and don't want to stand in your wa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onest with our mutual customer.  I do not restrict the amoun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distribution.  As long as I receive registrations, what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rrelevant to me  (you know your business much better than I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versions are offered to my registered users and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ersions are posted on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ies of major revisions are sent to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If you are a catalog house, send me a copy of the catalo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ppears, together with a copy of the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you wish to distribute.   I will send you a copy of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my software.  If you run a bulletin board, send me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rogram(s) you wish to distribute, along with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I will update the diskette and mail it back to you. 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pies are serialized by those to whom they were originally sent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rack registrations by vendor.  As long as I receiv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number for any product, I will continue to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606)263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 in another language, please contact me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your language and country. 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services outside of North America in English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with you on a non-exclusive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