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library collection then you must, out of all good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urchase at the reasonable price of $95.00 + $8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Payment must be by check or money order only.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ackage with a manual and the late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 for six months, from the date of registration.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success. To receive an unregistered copy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 The CNC-CAD-CAM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program" and is provided at no charge to the user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NC-CAD-CAM Package and continue to us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00 + $8.00 for shipping and handling to Brian Pfaffl,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 The $95.00 + $8.00 for shipping and handling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CNC-CAD-CAM Packa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NC-CAD-CAM Packa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e CNC-CAD-CAM Package for any kind of compens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Northland Multisoft at the address above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he CNC-CAD-CAM Package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the CNC-CAD-CAM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then press &lt;ENTER&gt;. 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pin printer to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/O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wire shielded cable (24 gauge w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ck. If you need help, contact me and arrang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rectory to where the files are located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shown below.  Replace 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CNC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opied to the root directory.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gram CHKDSK.COM is used to check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ve function to backup the program file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COM to the CNC directory or set the PATH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file use the editor or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NC-Trailblazer or CNC-Transedit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rranty: CNC-Transedit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CNC-Trailblazer or CNC-Tran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r is licenced to use CNC-Trailblazer or CNC-Trans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only.  Distribution and\or copying and\or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\or documentation in any way, shape o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by law except for that the original purchaser may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oftware onl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dentify  . . . . . . . . Go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 and X is vertical instead of horizontal.  Also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  When plotting, the standard code identifier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when the file is saved to disk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s when plotting.  To convert the code for a lathe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(X-Y X-DIA) entry. 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typical start code for a wire EDM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0 G90 G92.  The codes are not the same for all machines, 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0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0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.5, Y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.5, Y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.5, Y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dimensions.  For example if a two in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the zoom mode, so choose a geometry ICON or PLO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om mode before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circle and snap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circle.  When selecting circles sna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ear the area that the lin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mouse button to select that line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.  Now enter the radius desired.  When sel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near the area that the circle will b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mouse button to select that circle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he tangent point and then enter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delete mode. Now move the mouse curs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that is to be deleted and snap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selected will turn red.  Press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geometry and pressing the right mouse button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at geometry.  Select another ICON to exit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leting a geometry, a small yellow do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delete ICON.  This indicates that the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tem is in memory and can be recalled by pressing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  This can be useful when plotting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plot path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your tool path.  Plot path may be activated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snap the mouse button with the mouse cursor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ar an intersection that the path will start from.  Alwa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geometry that will be included in the next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last current plot move from the screen an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plot move found the wrong location then use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try again. 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mouse butt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on the geometry that your next mo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mirror,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mirror, change menu.  Now select your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mouse button on the desired box. 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X dimensions will be mirrored and if you select X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n the X dimensions will mirror again and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rror is a horizontal mirror and Y mirror is a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change will swap X dimensions with Y dimensions. 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dimensions of the window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 To print graphics, an Epson compatibl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has graphics capabiliti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ways remember to save a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zoom IC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 To return to normal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imes when in the zoom mode.  Select another IC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replo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plot any geometry and plot information that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mouse button with the mouse cursor over the exi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 menu. 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ver the box desired.  You may exit to CNC-Transedit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.00    The CAD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, CNC-Transedit, TRIG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, 6 months phone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    1 year phone support and upgrades after ini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.00 *  Installation, cable up to 100 feet -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0.00 per each additional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*  Training, 4 hours, up to 5 persons, $50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  One manual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*) If within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price of $95.00 for the CNC-CAD-CAM Package.  Please add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ipping and handling.  Included with purchase is CNC-Trailbla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, TRIG-IT, a manual in an indexed binder, and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