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 E L C O M E   T O   E A R T H W A T C 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THWATCH 3.0 program will graphically display for you in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jestic march through time of the earth-moon system showing the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night/day cycle due to the earth's rotation, the monthly ph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on, and the earth's annual trip around the sun, with the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ur s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eparate programs are included: EWC (CGA graphics), and EWV</w:t>
      </w:r>
    </w:p>
    <w:p>
      <w:pPr>
        <w:pStyle w:val="PreformattedText"/>
        <w:bidi w:val="0"/>
        <w:spacing w:before="0" w:after="0"/>
        <w:jc w:val="left"/>
        <w:rPr/>
      </w:pPr>
      <w:r>
        <w:rPr/>
        <w:t>(VGA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of the world (Mercator projection) will slowly scroll eas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screen as the continents in turn move daily from pre-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through sunrise and daylight, then through sunset back to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shape of the daylight zone change ever so slowly from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y as the seasons progress, with the days shorter in w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in summer for the Northern Hemisphere and vice-vers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Hemi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rise and sunset times along with percentage of dayligh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r anywhere you designate are calculated and display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date or a date that you choose.  The phase an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n will also be displayed numerically and 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GA version allows the tracking and display of latitude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itude coordinates and major cities as you move a mouse-driv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ver the map display.  This version also offer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ecting between two map types, elevation and nat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Almanac screen can be called up to displa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ch as a comparison of sunrise &amp; sunset times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vious day, the number of days remaining until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season (solstices &amp; equinoxes)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un's progress along its annual trek around the Anale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 8 pattern found frequently on globes that shows the su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ination (apparent north-south excursions in the sky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uation of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t a glance the local time anywhere on the populated ea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whether that location is experiencing night, day, dawn, du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where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ten locations around the world may be highlighted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monitor the status of various c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may be done accurately and in real time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ppening!  Or, if you wish, reset the date and/or time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 in the past o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your ordinary calendar or menu graphic program with EARTH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C is in "standby" mode for an informative and fasc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monitoring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THWATCH program will run on any IBM compatible PC equ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A or VGA graphics support.  A Microsoft compatible mouse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latitude/longitude tracking &amp; disp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recommended thet EARTHWATCH be run from a fixed (h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particularly EWV, to aviod some fairly long waiting perio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images.  Also, EWV builds temporary bit-map image file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K bytes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WATCH includes the following 27 files, which should be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from a directory on your fixe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45.EXE      EWV30.DAT       MAP1.BLU        MAP2.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M1.BAT      EWV30.EXE       MAP1.GRN        MAPC3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M2.BAT      GAZ30.DAT       MAP1.INT        MSLOOKU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WC.BAT         HELPC30.DAT     MAP1.RED  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WC30.DAT       HELPV30.DAT     MAP2.BLU        V30TZDE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WC30.EXE       HLITEC30.DAT    MAP2.GRN        V30TZD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WV.BAT         HLITEV30.DAT    MAP2.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change to the directory chosen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WC (followed by ENTER key) to run the CGA graphic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WV (followed by ENTER key) to run the VGA graphic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-- ELANWARE, INC.  Not to be used for commerci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mission.  You are granted permission and are encourag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 this program free of charge with others.  If you enjo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WATCH, please send a payment of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LANWAR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34 NORMAND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UNSWICK, OHIO  44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 you will be registered for future upgrades and sent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guide for EARTH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EARTHWATCH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Na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 * *  ASP Ombudsman Statement  * * *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442-9427 USA, FAX 616-788-2765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    </w:t>
      </w:r>
      <w:r>
        <w:rPr/>
        <w:t>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