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GISTER.DOC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DD BALL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Ronald L. Crabb                        Dat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13 White Cloud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buquerque, NM 87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obtained this program from: (Disclosure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a friend        __ Vendor (Name ________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BBS             __ Network (Name _______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REGISTER ONE AND GET A FREE ONE OF EQUAL OR LESS VALU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(Mark your FREE choice)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GISTER/ORDER FORM:    __ 3.5" diskette   __ 5.25" disket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NAME THAT STATE ($16.95)                            ____.__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FUN WITH SPELLING ($12.95)                          ____.__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BULLS AND BEARS ($9.95)                             ____.__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THE ODD BALL ($8.95)                                ____.__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DITS AND DATS ($7.95)                               ____.__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PC MUSIC MAKER ($7.95)                              ____.__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or Programmers: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PC MUSIC MAKER w/Object module SOUNDDVR ($14.95)    ____.__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PC MUSIC MAKER w/Source Code of SOUNDDVR ($29.95)   ____.__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Shipping/Handling      3.0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heck or Money Order (U.S. Currency only) -   TOTAL  ____.__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lyer on each program is included on this diskette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PRODUC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_________________________ State: ___ ZIP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hank you for responding - Ron)   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|___|___|    MEMB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