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CENSE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H E  O D D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ODD BALL, Version 2.0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 BALL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ODD BALL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HE ODD BALL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ODD BALL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ODD BAL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HE ODD 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DD BAL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ODD BAL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ODD BAL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