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come to Walking Worm 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uzzle here -- Just sit back and 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the Next and Previous buttons to adva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Worm Art Masterpie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ope you Enjoy the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.m02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.m0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