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SUA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BASE SYSTEM v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-LINE SALES DOOR v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COPYRIGHT, 1992-93 PERIGEE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 Barber Greene Road, Suite 207, Don Mills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 (416) 444-2501 BBS (416) 444-73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ink Database System/The On-Line Sale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gee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ink Database System/The On-Line Sales Do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that allows people to remotely ac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database of information with their computer,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elephone line, without leaving the comfort of thei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ustomers will have the ability to view pictures of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database, place orders (if you install it as an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system), and obtain as much detailed, visual and/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you would like to presen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can help you open up a world of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stomers that you never before dreamed of being able to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inexpensive, easy to install, and a snap to use, eve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data communication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re technically inclined individuals, the softwa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using a combination of Turbo Pascal *, QuickBasic *,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*, Btree * and Assembler *. It has a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database, is Novell * compatible, supports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mission and operates in the MS-DOS *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hardware requirement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MB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MB must be free to install to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monitor with ANSI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Benefi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Longer Requires A Bulletin Board System, [COMMERCI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] Yet CAN Still Be Run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Up To 10 Telephone Lines Before Upgrad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Resolution Item Pictu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mited Item Databas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 Order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ing of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and Category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ed Credit Card Ver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Tax, Freight and Weight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Printing of Orders/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and Network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Languages Supported, English, Frenc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and Retrieves Customer Data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Level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 Order Tak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 Product Browsing at their le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al Staffing for Inquiries and Order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Tax Tables and "Foreign Order Awaren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Definable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Detects Your Systems' Hardware Upon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mes and products indicated in this documentation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and protected by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GEE SOFTWARE CORPORATION [COMMERCIAL] LICENSE AGRE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PRODUC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OLLOWING TERMS AND CONDITIONS CAREFULLY,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OPENING THIS PACKAG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ND CONDITIONS. IF YOU DO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 IN ANY WAY WHATSOEVER, PLEASE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OPENED PACKAGE AND YOUR MONEY WILL BE REF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gee Software Corporation provides this program to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you on an "as is" basis. You are responsible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achieve your intended results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use and results obtained by/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gee Software Corporation assumes no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program except as noted with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INCLUDING ITS STRUCTURE AND ORGANIZATION,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TS CODE, IS A PROPRIETARY PRODUCT OF PERIG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AND IS PROTECTED BY COPYRIGHT LAWS. TIT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ANY COPY, MODIFICATION OR MERGED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ALL AT ALL TIMES REMAIN WITH PERIG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You may use this program only on a single computer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the program on a single computer networ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licensed to do so by Perig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. Even though two copies of the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to you on different size diskettes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both copies on different computer sys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ay be transferred to and us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system, but only if the original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removed permanently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You may make one copy of the program into an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for backup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You may transfer the program, with this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arty, only under the condition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y reads and accepts the terms and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. If a transfer does occur, you must re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 all copies of the program from your compute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but not limited to the backup copy.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terminates your license agreement with Peri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You may not transfer or rent the program or us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or merge the program, in whole or in par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xpressly permitted with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You may not decompile, reverse assemble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engine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You may not reproduce, distribute or revi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the program documentation in any way whatsoeve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itten consent of Perigee Soft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PERFORM OR ATTEMPT TO PERFORM ANY OF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 IN #4, #5, #6 OR ANY COMBINATION OF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#4, #5 OR #6, YOUR LICENSE AND THIS AGRE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ERMINATED. SUCH TERMINATION SHALL BE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AND NOT IN LIEU OF, ANY CRIMINAL, CIVIL, OR OTHER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ONS AVAILABLE TO PERIGEE SOFT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erminate your license and this agreement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the program and program documentatio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of the program and program documentation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fail to comply with any term or cond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you agree to destroy the program together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in any form and to provide us upon our requ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ertification of such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SPECIFICALLY STATED IN THIS AGREEMENT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ND LICENS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gee Software Corporation warrants tha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perform the functions or generally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specifications as published by Perig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gee Software Corporation warrants that the diskette(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rogram is furnished will be free from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under normal use for a period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from the date of deliver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gee Software Corporation does not warrant that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the program will meet your requirements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e program will be entirely error free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precisely as described in the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REMEDIES AND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edies described below are accepted by you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should any problems occur with the use or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constitute the entire liabilit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gee Soft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If the program contained within this pack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antially perform the functions or generally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ogram specifications released by Peri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Corporation, you have the right, within six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s after the purchase date, to write to Peri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Corporation to report the defect. If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nety (90) days after receipt of your report, Peri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Corporation is unable to correct the de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r entire remedy and Perig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's liability shall b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termination of this license and agreemen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pt of the program to Perig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poration's offices with the origina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pt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refund of the purchase price to you, less a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-stock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If the diskette(s) enclosed is defective, you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th a copy of your receipt, and Perig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 will either replace it, or if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delivered then you may terminate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icense by returning the program to Perig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 and your money will be ref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PERIGEE SOFTWARE CORPORATION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BUT NOT LIMITED TO LOST PROFITS, LOS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CONSEQUENTIAL OR INCIDENT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INABILITY TO USE THE PROGRAM WITHIN THIS PACKAG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RIGEE SOFTWARE CORPORATION OR ANY OF PERIG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'S DISTRIBUTORS, DEALERS, AGEN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 HAVE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BACKUP ALL EXISTING DATA AND SOFTWARE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TEMPTING TO USE THIS SOFTWARE. PERIGEE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SPONSIBLE FOR ANY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rigee Software Corporation designates the program as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a network system, you agree and underst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ype of network, number of machines involv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ype of computers and their memory capacity, can a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erformance. Therefore, Perigee Software Corpora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e performance of the program other than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supported by it, as describ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If any provision of this agreement is hel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forceable, the enforceability of the remaining provision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way be affected or impaired thereby. This agre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ed in accordance with the laws of the Province of Ont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GEE SOFTWARE CORPORATION [SHAREWARE] LICENSE AGRE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PRODUC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public domain and is (c)Copyrighted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rigee Software Corporation with all rights reserved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tributed for personal gain under any circumsta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(s) in original form may be copied or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ulletin Board Systems provided no fee is charg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no modifications are made to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ed Software is a way for you to try out/pre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a trial basis and test its operation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purchasing it. Under this type of distribution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ured that the program meets your needs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urcha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on an "As Is" basis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mplied or expressed of any kind. Perig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takes no responsibility for loss of data or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through the use of this software.  Shoul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defective the entire burden of any and all repa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and/or data restoration rests with the user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Perigee Software Corporation be liable for any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losses, either tangible or intangible, aris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ink/On-Line Sales Door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 :     VisuaLink/On-Line Sales Door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vigator Communication Software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Comm Communication Software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lesPCX Protocol                          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Research and Development People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knowledgements                           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                                        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From The On-Line Sales Door v 3.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Install - See Appendi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Utiliti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Utilities "F" Key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Up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Your New System                            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-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-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base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base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Database Recove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troys all data i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bas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Backups/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base Screens Re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 BB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erat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ink/On-Line Sales Door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-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rdwa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-Command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Data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-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stom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ipping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xation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ount/Term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ory Data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-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tegor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duc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li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ata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-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ra File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urit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mpt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System/Removing The System             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Addition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ANSI Editor To Edit Screens (Commerci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ANSI Screens Used With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Product .TX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Product .PCX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Multiple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Macros In A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Customized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-Inst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ink/On-Line Sales Door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and Command List                        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Navigators (Commercial Version )              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' Compatibility List             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Problem Solving                    appendi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k of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* and Visu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* and Visu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ieve* Err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* 5.0 Err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Err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pecific Err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Support Locations                          append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File and Database Layouts                    appendi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and Advice                                   appendix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Testing List (Commercial Version)            appendix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of Terms     (Commercial Version)            appendix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                                              appendix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    (Please Fill This Out)          appendix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esponse Survey  (Please Fill This Out)          appendix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 Summary (DOS Based)                     appendix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andalone     (Commerci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s A BBS Door  (Commerci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s A BBS Door 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(Commerci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ink/On-Line Sales Door Overview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is manual, you will encounter re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nk and On-Line Sales Door. For clarification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nk refers to the Commercial Version of this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On-Line Sales Door refers to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simplest form, VisuaLink/The On-Line Sales Do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 that allows individuals to place or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As with a standard order entry package,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Door will access the inventory databas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or the perusal of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ducts are displayed showing a product code,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t price. At this point, VisuaLink surpasses the n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the customers if they want more detail abou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, the customers choose the product code;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nd then splits horizontally; in the upper window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ic quality image of the product is display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window displays a scrollable text file which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more details about the product. The extra text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specifications, discounting information, colour ch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data you choose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display a text file (.TXT), a picture file (.PC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 that can contain unlimited product inform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 has not specified a picture file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ext mode and display only the text file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 The reverse holds true if the system operator dec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 pic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if a text file is available for viewing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ability to do non-case sensitive or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s well as, auto scroll of the 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stomer wishes, they can return to the produ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re they can either choose a product to order or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owse. These procedures can be repeated for as many i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s choose. When they have completed their ch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er has the opportunity to actually place the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, the system will compute all totals, taxes and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an invoic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invoice style screen, the customers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order shipped to a destination of their choice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truct the system to bill their credit card (Mastercard*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* or American Express*), or have an invoice sent to th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s choose the credit card payment option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ink/On-Line Sales Door Overview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e validity of the card number prior to acce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Upon completion of the order process, the customers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py of the order produced for them for thei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tographic imaging makes this product unique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nvironment and VisuaLink goes even further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isuaLink/On-Line Sales Door software is coup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mmunication software, you now have the ability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ducts via on-line communications. In essence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ustomers, if they are computerized, can dial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place an order at any time. As your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4 hours per day, 7 days per week, it has just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expensive sales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ther functions include, multi-country tax tables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database technology, user controllable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, full mouse and modem support, maintena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s for database management, multi-ke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, and a complete on-line help system.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duct comes with a bound manual and a fu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telephone 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ig plus to VisuaLink is that it has been in the '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' for the past five years and is considered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f its kind. This response to our product led 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to produce a commercial version. As we continue to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success in the shareware world, this documentation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th versions of the software. We felt that producing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ould help keep the price of our product down. We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otes explaining the differences between Visu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ystem and The On-Line Sale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our software. Should you have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we are located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igee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5 Barber Greene Road, Suite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 Mills, Ontario, Canada, M3C-3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 (416) 444-2501 BBS (416) 444-73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or Communication Software Overview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ors are ONLY supplied with the COMMERCIAL vers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you are running the SHAREWARE version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istribute ClickComm or SalesPCX to your customers.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duct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Navigat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vigator is a communications package that works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suaLink. Using the VisuaLink Database System Utilit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nufacture Navigators and distribute them to y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on-lin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uccessfully installed, configured and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suaLink system, you can use it either locally, (N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elephone lines or modem) or remotely, allo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to "log in" 24 hours/day, 7 days/week,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modems and telephone lines, to view, buy or i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your VisuaLink program, your customer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ackage, such as The Navigator. When you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ors, the system automatically inserts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into each Navigator. After your customers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installation, their Navigator will only allow them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and your syste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isuaLink software package comes with the ability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avigators to get you started immediately... all you n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 720K, blank, formatted diskettes. See our pricing for co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additional Navigators near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Comm Communication Software Overview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Comm is a fully functional, mouse supported,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that can be used to access any hos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isuaLink Database System and The On-Line Sale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Comm is not included with VisuaLink [Commercial Version]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with our original distribution files of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Door. It may also be downloaded/obtained from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BBS at (416) 444-7358 or by telephoning Perig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at (416) 444-25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COMMERCIAL version of ou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Comm is not required, however, it will still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should any of your customers/on-lin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have the newest version of Click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uccessfully installed, configured and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suaLink system, you have the opportunity to use 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(no access through the telephone lines and a modem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, which allows your customers to "log in" 24 hours/day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/week, using their computers, modem and tele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VisuaLink remotely, customers must have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such as Click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SHAREWARE version of our softwa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ake ClickComm available to your customers. The Click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FREE and must be purchased by your custom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will have the opportunity to dem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, as ClickComm is shareware. (This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of marketing, which allows pro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to try out programs before buying. This strategy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users' hones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VisuaLink in conjunction with a BBS (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), then you can freely distribute ClickCom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wnloa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VisuaLink without a BBS, (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 and want to distribute ClickComm, then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Comm available through a file attachment ... mo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PCX Protocol Overview                            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large number of your customers who wi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munication software that they prefer to use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vigator and ClickComm. They may be using QModem*, Telix*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*, Mirror*, etc, and may not want to change over,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view product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that in mind, we have developed the SalesPCX Protocol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existing communications software your custom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installation of an external protocol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PCX, then they will have the ability to use thei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nd still be able to view on-line your system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Comm, the SalesPCX Protocol is not included with Visu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ercial Version], but is included with 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 of The On-Line Sales Door [Shareware Versi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be downloaded/obtained from The Support Group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444-7358 or by telephoning Perigee Software Corpor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444-25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SHAREWARE version of our softwa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ake SalesPCX available to your customers. The Sales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FREE and must be purchased by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ustomers will have the opportunity to dem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forehand, as SalesPCX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VisuaLink in conjunction with a BBS (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), then you can freely distribute SalesPCX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VisuaLink without a BBS, (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, and want to distribute SalesPCX, then you must make Sales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a file attachment ...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Research and Development People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S. Thayer - Prior To Perig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rn, March 2, 1963 in Brampton, Ontario, Canada, To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d a successful career in computer sciences, music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atre and film for the past 14 years. He presentl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ides, in Brampton, Ontario, with his girlfriend Shery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time of printing this manual they are expec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first time 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1979, Tom started his musical endeavours as a Wagon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Russ Wheeler and the Wagoneers.  It was at th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om began to develop an interest in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1982, He started his professional music and compu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eer. Tom went on the road with his band in 1982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ught his first IBM* micro computer. This was mainly a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lieve the boredom associated with long road tri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eventually led to Tom setting up a busines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agement system for the band. It was at this time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 realized there could be a potential for a career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s, as well as, staying with the band.  When T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to the city he began to actively look 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acts he could perform while touring on the ro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was quite successful and began programm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people while playing with the b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1987, Tom came off the road and decided to pursue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career full time. He returned to school,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egree in computer sciences, and at the same time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computer sciences organization. He gained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ience in relational databases, LANs, and WANs wh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tract. He also worked with VAX and PC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1988, Tom formed a computer consulting firm by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Streamline Design and began to create the origin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-Line Sales Database. The idea for the product cam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age old "mother of invention", N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m had started a bulletin board system for Streaml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, and required a system that would perform on-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1989, Tom formed a partnership with a software/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 firm based in Concord, Ontario. At th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very basic version of the On-Line Sales Database w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lation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991, Tom had assumed a contract as head of the E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ion for a national, not-for-profi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pany, having been in business since the earl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Research and Development People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00's, had a need for a relational database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7 offices across Canada. This task was accomp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and his team through the use of LANs, WANs,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S. Thayer -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m Thayer is presently still operating Streamline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successful and independent computer consulting fi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s working with his partners in Perigee Softw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 is also still building the foundation for his ne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nd. You see, he never did give up the idea of being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 time musician again, he just decided to take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route for the time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ne J. Wilson - Prior to The Support Group and Perig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n, September 12, 1952, in Toronto, Ontario,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ne has had a successful career in mainframe, m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cro computer consulting for the past 15 years. 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ly resides, with his wife Donna, in a sma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ty outside of Peterborough, Ontari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977, he started his first computer related jo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ational newspaper, converting IBM* based appl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gital Equipment* PDP-1170 mini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1979, he joined a highly specialized computer con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m which focused it's business on consulting, suppor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ining and 'firefighting' within the Digital Equipment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of mini computers. Through this firm, Lorne work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some of the largest companies in North Americ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ing and consulting in their busin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ory control de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982, he formed a corporation with his brother,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son, which was dedicated to computer service, s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and consulting. After running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wo years, the brothers realized that the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to pursue other areas of industry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1984, Lorne joined a micro computer consulting fi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tarted his first foray into the world of micro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s duties there included development of voice recog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, database applications, construction of mach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 as business application programming, consulting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Research and Development People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1986, he became a successful, independent sub-contr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oth the micro and mini market place,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de variety of computer functions which included cust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ing, consulting, troubleshooting and syste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L. Wilson - Prior to The Support Group and Perig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n, July 23, 1959, in Toronto, Ontario, Canada,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had a successful career in marketing, sa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management, and presently resides in Toro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ari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977, he secured a sales position at a large,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ing firm and within six months was managing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that extended from Toronto to Ottawa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east as New Brunsw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980, he decided to move from the advertising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entertainment world, and managed music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ment for two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982, he formed a corporation with his brother, L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son, which was dedicated to computer service, s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and consulting. After running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wo years, the brothers realized that the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to pursue other areas of industry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984, Brian joined an international coffee import fi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ok over North American operations for th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a number of unfortunate situa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onomy, the environment and the death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s of the firm, Brian decided to becom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leaving the coffee import firm, he became a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pendent business management consultant specializ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business start-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ne J. Wilson &amp; Brian L.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990, The Support Group, a computer consulting and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, was formed. Jointly owned by Bri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rne, it took off with a bang and has been operat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 ever since. Their main areas of 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icro computer systems, integrations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training and custom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991, The Support Group aligned themsel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eamline Design, and negotiated world wid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Research and Development People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s. With a financially successful relationship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eamline Design and The Support Group, the owners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aise investment capital to finance a large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Project to further enhance The On-Lin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both in the commercial marketplace, as well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d distribution in the sharewar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S. Thayer ͻ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ne J. Wilson  ����� PERIGEE SOFTWARE CORPORATION - PRES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L. Wilson 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1992, with The Support Group and Streamline Design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successfully in the computer consulting mar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ian, Lorne and Tom formed a partnership compan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gee Software Corporation and the software you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on your computer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                                              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phabetical order we would like to take a moment of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knowledge everyone's efforts in producing this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people and their assistance in helping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is off the ground, as well as being patient, suppor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ing ... THANK YOU ONE AND ALL !!!! We'll never 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f our respective mothers and fathers, without which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even BE here ... THANK YOU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                     Where             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on and Aaron          Toronto, Ontario      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rt Saltzman          Don Mills, Ontario      Taxation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Murray             Ottawa, Ontario         Graphic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cil &amp; Kathleen Stokoe  Brampton, Ontario       Special Thank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From Tom Thay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For Suppor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Through Ou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Difficult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O'Brien            Toronto, Ontario        Packaging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rah Aaron            Toronto, Ontario        Legal and Lau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cott                Lindsay, Ontario       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Wilson             Pontypool, Ontario      Fami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na Samuels            Concord, Ontario        Hard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nd many j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ry Albert             Brampton, Ontario      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rom Tom Th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For Keeping 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Head On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Ferreira          Willowdale, Ontario     Pic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, Wealth &amp; Beauty  Toronto, Ontario        Packaging Desig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Grimsby              Fontana, Cal            Keeping The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LeBlanc            Dunsford, Ontario      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ny Kravitz            Who Knows !             Special Thank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From Tom Thay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For Writing "M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omma Sa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a LeBlanc            Dunsford, Ontario      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loyd Duckman            Toronto, Ontario       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 Aversa            Toronto, Ontario        Pic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 Carson          Don Mills, Ontario      Fami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yski Investments        Don Mills, Ontario     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line Design        Brampton, Ontario       Original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ystem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Waldrum            Toronto, Ontario        Main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Group        Don Mills, Ontario      On-Going Sup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ystem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                                              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f the System Operators, throughout the world,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ontinued faith in our shareware product lines and the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one and all supplied to us over the la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and also, to all of the BETA testers who helped u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... THANK YOU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a special thanks to BOO from B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ll*                        Btrieve 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Power*                   BTree 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Jock Software*           Object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*                    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Hanlin*                    PBClone QB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*                      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*                       Turbo Assembler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*                       Turbo C 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Power*                   Async Professional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l Draw*                    Corel Draw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ation Task Force*       Presentation Task Force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ames and products indicated throughout this documentation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reserved and protected by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- Chap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VisuaLink/On-Line Sales Door is relative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tremely painless. Improving upon our previou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, both the commercial and the shareware versions now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y automated installation procedure that doe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or you while you sit back and enjoy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, in order of occurrence, are the ques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nswer to start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decide to remove VisuaLink/On-Line Sale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ystem, then there is also a full de-install opti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moves all of our softwa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de-install procedure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, Remov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... let's get on with the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, make sure you have at least 5 MB of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on your system and that you have made a full backup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mportant files ... a safeguard when installing AN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. (It's called the "Just In Case Syndrom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urchased the commercial version, read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will have to create a working directory, by first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d\ [Press Enter], then typing MD and the [directory 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ress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almost any valid DOS directory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EXCEPT "VLD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fter you have created your new directory, type in cd\ [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you just create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ress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the compressed file(s) that contain our syst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y-created directory. Then un-compress the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RS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lease insert Disk 1 into your floppy disk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o that drive by typing ei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[Press Enter] or B: [Press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- Chap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ype GO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Press Enter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gin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VERS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re installing the shareware version or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our software, the following installation proces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xcept wher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are NOT installing this onto a Novell*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first step is to load a program called BTriev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upplied with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from the main DOS command line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/P:2048 [Press Enter], or type LOADHI BTRIEVE/P:2048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MB's (Upper Memory Blocks) available under MS-DOS 5.0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NOVELL NLM, then you may have to use B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. Contact your system administrator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BREQUEST for your specific Novell network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TRUCTIONS FOR NOVELL SYSTEMS ONLY 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formation below is for the NETWORK ADMINISTRATOR 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sure that BTRIEVE NLM module is loaded by you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AUTOEXEC.NCF file with a page size minimum of 2048. Then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tribute BREQUEST to each of the work stations that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ve a license to use our software on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E : BREQUEST MUST be version 6.10 or higher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Next, update the work station AUTOEXEC.BAT file by adding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REQUEST or LOADHI BREQUEST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BREQUEST and BTRIEVE modules are supplied with your Novell*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tem disks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re on a Novell network or not, once you hav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or BRequest then, at the main DOS command line promp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irectory that you have uncompressed our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- Chap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e START INSTALL [Press ENTER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gin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: The SHAREWARE version MUST have a demo key or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 in order to proceed with the installation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obtained a key, you will have to contact Perige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Corporation 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 (416) 444-2501 or download a key from our BBS (416) 444-73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RS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isk #1 into the appropriate diskette drive and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 by typing either A: [Press ENTER] or B: [Press 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GO.BAT [Press ENTER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gin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will prompt you to answer a few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ceed. The question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   System Operator's First Name (ie. who is going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System Operato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The Company Name for registr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The Sales Company Name you would like th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to your customers. (eg. Fred's Barga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tion H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Master System Password you would like to use. (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S YOU WILL NEED IT TO GAIN ACCES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). You can use any valid DOS charac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length for the password is twelve (12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A)    COMMERCIAL VERSION ONLY 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you running this as a door through a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nswer &lt;Y&gt;es to this, our software ask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from a list of over 75 compatible BBSe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know which BBS software and version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is package with. If your BBS is not lis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till install the software, but you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or manager to convert your BBS data files ov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tandardized format that our product can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- Chap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nswer &lt;N&gt;o to this, then our software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communications required and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ly without the need for a BB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B)    SHAREWARE VERSION ON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HAREWARE VERSION you are not asked the 6-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ve, instead, you are immediately presented with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over 75 compatible BBSes. (The SHAREWARE VERSION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without a BBS). You will need to know which BB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and version you intend to run this package w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r BBS is not listed then you can still install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, but you will require a door manager to conve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BBS data files over to a more standardized form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product can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Install this system to which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question is asking you where you would lik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ce VisuaLink on your hard drive. Just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DOS directory path and if the directo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our software will create it for you. eg. C:\SALE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ess Enter] We recommend that you use SALES1, SALE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, as you may want to run multiple system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on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     You will need to add the VLDS path, the BTRIEVE/P:20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(to re-load the BTRIEVE File Manager) and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LDS=C:\VLDS, to your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make sure that BUFFERS=30, that FILES=30 and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 is being loaded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re-boot you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installed this system on drive C:, then you w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C:\VLDS to your path. Drive D: would be D:\VLD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on editing or creating a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and a CONFIG.SYS file, please consult your MS-DO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THE INITIAL INSTALLATION ! EASY OR WHA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t you know what we are doing to your compu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nswered the previous questions, our software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create all of the required directories and init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ystem. This will take approximately 2-3 minu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-33 MHz with 4 MB RAM and approximately 10 minutes on a 286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 with 2 MB RAM. While the installation is being performed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- Chap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ad on through the manual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time, take a quick peek at the summary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urther on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our previously mentioned path suggestion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rectory structure will look like this o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VLDS                   &lt;== Main Program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ALES1\DATA\BACKUP     &lt;== Data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MAGES\BACKUP   &lt;== Product Imag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HELP\BACKUP     &lt;== On-Line Hel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EXT\BACKUP     &lt;== Product T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DOC\BACKUP      &lt;== Software Document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ORDERS\BACKUP   &lt;== Orde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CREENS\BACKUP  &lt;== Software Scree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TTACH\BACKUP   &lt;== File Attachm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NAVIGATR\BACKUP &lt;== Navigator Loc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COMMERCIAL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ories have a backup sub-directory which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of your system that can be created from the opera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installation,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pecifications List, which our software has det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within your computer. Read it over carefully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thing is highlighted in RED (on a colour monitor), or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(on a mono monitor), these are areas of concern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ressed. Please refer to the Troubleshooting Chap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since the installation is now finished, press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se your mouse to click on the Exi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HAREWARE VERSION, you may run the utilities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swering YES to the question "Start Utilities Now ?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NO then you are returned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ERCIAL VERSION, the system will ask you to re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1 and then return you to the DOS prompt. You may t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by typing START UTILITY and begin customiz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the operator's commands follow in this chapt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m before attempting to configure your new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- Chap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utilities now, then the system will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you used to allow you acces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The On-Line Sales Door v 3.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vious version of The On-Line Sales Do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line Design, then the following instructions will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 how to upgrade to this version of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that you will be extremely surpris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and flexibility, now being offered by the BEST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ales door in the shareware marke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you pay close attention to the follow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NYTH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OF YOUR EXISTING 3.5x INSTALLATIO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STALL INTO YOUR EXISTING SALES3.5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irst tim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atabase Conver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invocation batch to reflect the 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BEFORE USING ANY OF THE UTILITIES, PLEASE AT LEA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VERVIEW OF COMMANDS AVAILABLE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 are a lot like you, install it, run it and if it blow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, THEN read the manual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STRONGLY suggest that because of the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uaLink/On-Line Sales Door, that yo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1} familiarize yourself with the following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2} read the warnings and advice appendix of this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3) assuming that the installation was successful, ru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up utility first, BEFORE starting to "pl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un the backup, all you have to do after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ation, is choose the On-Line Utilities option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ain menu and then choose the Backup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fun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 You may want to print off the System Utilities Overvie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to have handy, if you are running th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 - See Appendix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- Chap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tilities Overvie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tilities have been designed with the System Op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As most software design focuses on the 'end user'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we figured it was about time someone mad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's life a little easier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sence, these utilities create a central control poin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and maintain this package. They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he system, maintain the databases, recover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backup and restore databases, load softwa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 languages, change BBS types, re-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, and many mor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s Main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ystem Operator Main Menu - ALT + Numeric/Clic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</w:t>
      </w:r>
      <w:r>
        <w:rPr/>
        <w:t>͸  ���������������͸  ���������������͸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1. Deinstall   �  �2. Install     �  �3. Configure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System      �  �   System      �  �   System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  �����������������  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</w:t>
      </w:r>
      <w:r>
        <w:rPr/>
        <w:t>͸  ���������������͸  ���������������͸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4. Online      �  �5. System      �  �6. Software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Utilities   �  �   Information �  �   Updating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  �����������������  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</w:t>
      </w:r>
      <w:r>
        <w:rPr/>
        <w:t>͸  ���������������͸  ���������������͸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7. Business DB �  �8. Inventory DB�  �9. System DB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Maintenance �  �   Maintenance �  �   Maintenance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  �����������������  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-Install           Allows the operator to COMPLETE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or more installations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hard drive. DO NOT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tility until you are 1) familiar with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stem, or 2) are POSITIVE you want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MPLETELY remove this softwa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utility will remove any a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ed in the installe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ING files that YOU may ha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, such as your product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 your product tex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the DEINSTALL option remov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\BACKUP sub-directories as well, IT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DVISABLE to move any files or data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 wish to retain off to a diskette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temporary directory BEFORE runn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-Command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tall System       This function is only visibl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rchased multiple company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you have multiple companies that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ould like to have on-line, then th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ption allows you to install addition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stems. By default, this software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nly allow a single installation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dditional systems may be purchased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 expand as you require.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- Chap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pricing near the end of th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ocumentation for Multiple Install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-Command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- Chap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nfigure System     Allows the operator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in a number of different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d upon the sub-command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MUST be run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-Command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nfiguration Menu - ALT + Numeric/Clic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</w:t>
      </w:r>
      <w:r>
        <w:rPr/>
        <w:t>͸  ���������������͸  ���������������͸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1. Configure   �  �2. Configure   �  �3. Configure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Hardware    �  �   Business    �  �   Comm Ports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  �����������������  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</w:t>
      </w:r>
      <w:r>
        <w:rPr/>
        <w:t>͸  ���������������͸  ���������������͸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4. Configure   �  �5. Configure   �  �6.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Messages    �  �   Operations  �  �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  �����������������  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</w:t>
      </w:r>
      <w:r>
        <w:rPr/>
        <w:t>͸  ���������������͸  ���������������͸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7.             �  �8.             �  �9.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�  �               �  �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  �����������������  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the system operator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hange the hardware settings, eg. new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, etc. If you add new hardwar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stem after the initial install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software, then use the Configu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ardware option and the software w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utomatically re-configure itself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hardwa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where you will configur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ant to run your on-lin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g. Do you accept credit car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are allowing remot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- Chap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og in to the system via a modem,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option to configure you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unication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will only be avail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swered &lt;Y&gt;es, during the install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, that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suaLink through a BBS,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allation process or, that you 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unning the SHAREWARE VERSION of ou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oduct. It allows you to configure wh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order message is sent to, wheth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priva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is what you will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e the overall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. eg. Will you be using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, what menu options do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ers to se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- Chap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On-Line Utilities    Allows the operator the us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 on-line func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ally covered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-Command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Online Utilities Menu - ALT + Numeric/Click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</w:t>
      </w:r>
      <w:r>
        <w:rPr/>
        <w:t>͸  ���������������͸  ���������������͸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1. Database    �  �2. Database    �  �3. Database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Convertor   �  �   Recover     �  �   Statistics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  �����������������  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</w:t>
      </w:r>
      <w:r>
        <w:rPr/>
        <w:t>͸  ���������������͸  ���������������͸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4. System      �  �5. Load New    �  �6. DB Screens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Backups     �  �   Language    �  �   Rebuild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  �����������������  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</w:t>
      </w:r>
      <w:r>
        <w:rPr/>
        <w:t>͸  ���������������͸  ���������������͸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7. Change BBS  �  �8. Generate    �  �9.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Type        �  �   Navigator   �  �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  �����������������  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base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to convert previous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n-Line Sales Door Database Files to 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base Re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option will re-build your databas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hould the need arise due to any syst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r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WARNING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data will be lost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to recover the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bases and have not perform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Backup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- Chap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bas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option reveals specific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bout the status of the databases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y have been backed-up or not, whe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have been damaged in any wa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Backups/Re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 have included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up/restore system that copi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data and install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up sub-directories loca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, being a bi-lingual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s multiple languag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sequently you can now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to almost any langu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base Screens Re-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of the system screens are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base and should the need ari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allows you to re-bui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BB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you are running our product as a do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rough a bulletin board system, or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 the future to run it as a do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bulletin board system, this op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lows you to choose the BBS softwar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nder which you will be running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option is ONLY available in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MMERCIAL version of our softwar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Navigator is the remote communic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oftware that your customers or user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quire in order to access your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ly from their home or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- Chap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ystem Information   Allows the operator to learn and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at has or presently is going 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. Strictly an inquiry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-Command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Information Menu - ALT + Numeric/Clic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</w:t>
      </w:r>
      <w:r>
        <w:rPr/>
        <w:t>͸  ���������������͸  ���������������͸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1. Display     �  �2. Product     �  �3. Company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Settings    �  �   Description �  �   Information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  �����������������  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</w:t>
      </w:r>
      <w:r>
        <w:rPr/>
        <w:t>͸  ���������������͸  ���������������͸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4. Hardware    �  �5.             �  �6.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Analysis    �  �               �  �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  �����������������  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</w:t>
      </w:r>
      <w:r>
        <w:rPr/>
        <w:t>͸  ���������������͸  ���������������͸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7.             �  �8.             �  �9.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�  �               �  �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  �����������������  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displays your current syste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a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escription of this product and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writte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ere Perigee Software Corporation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ocated and our phone numbers. Also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essing the F1 Help Key twice,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ystem will bring up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wa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lows you to view which hardware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your system is currently be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gnized by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- Chap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Software Updating   This option is used when you have upgr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r software to more nodes, addition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atabases, etc. by purchasing upgrade k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Perig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-Command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Business Data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the operator to mainta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atabases contained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were created dur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-Command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usiness Db's Maintenance Menu - ALT + Numeric/Clic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</w:t>
      </w:r>
      <w:r>
        <w:rPr/>
        <w:t>͸  ���������������͸  ���������������͸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1. Customer    �  �2. Orders      �  �3. Shipping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Maintenance �  �   Maintenance �  �   Maintenance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  �����������������  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</w:t>
      </w:r>
      <w:r>
        <w:rPr/>
        <w:t>͸  ���������������͸  ���������������͸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4. Taxation    �  �5. Disc/Terms  �  �6.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Maintenance �  �   Maintenance �  �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  �����������������  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</w:t>
      </w:r>
      <w:r>
        <w:rPr/>
        <w:t>͸  ���������������͸  ���������������͸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7.             �  �8.             �  �9.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�  �               �  �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  �����������������  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is used to add/change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ers and users in you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is used to inqui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of the orders which have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- Chap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pping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is used to add/change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customers "ship to destin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xation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allows you to fully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x tables so that depending 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customer is calling fr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ble taxes are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ount/Term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is used to add/change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customers' discounts and term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- Chap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nventory Data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the operator to mainta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atabases contained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were created dur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-Command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ventory Db's Maintenance Menu - ALT + Numeric/Clic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</w:t>
      </w:r>
      <w:r>
        <w:rPr/>
        <w:t>͸  ���������������͸  ���������������͸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1. Category    �  �2. Product     �  �3. Supplier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Maintenance �  �   Maintenance �  �   Maintenance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  �����������������  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</w:t>
      </w:r>
      <w:r>
        <w:rPr/>
        <w:t>͸  ���������������͸  ���������������͸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4.             �  �5.             �  �6.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�  �               �  �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  �����������������  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</w:t>
      </w:r>
      <w:r>
        <w:rPr/>
        <w:t>͸  ���������������͸  ���������������͸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7.             �  �8.             �  �9.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�  �               �  �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  �����������������  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egor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is used to add/change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ifferent product/item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uc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is used to add/change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ctual products in you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li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is used to add/change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formation about your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em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- Chap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System Data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the operator to mainta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atabases contained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were created dur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-Command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ystem Db's Maintenance Menu - ALT + Numeric/Clic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</w:t>
      </w:r>
      <w:r>
        <w:rPr/>
        <w:t>͸  ���������������͸  ���������������͸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1. Extra Files �  �2. Security    �  �3. Prompts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Maintenance �  �   Maintenance �  �   Maintenance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  �����������������  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</w:t>
      </w:r>
      <w:r>
        <w:rPr/>
        <w:t>͸  ���������������͸  ���������������͸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4.             �  �5.             �  �6.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�  �               �  �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  �����������������  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</w:t>
      </w:r>
      <w:r>
        <w:rPr/>
        <w:t>͸  ���������������͸  ���������������͸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7.             �  �8.             �  �9.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�  �               �  �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  �����������������  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ra File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is used to add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extra files". Extra files a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are used in associat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ucts. The files would be the .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roduct picture files), the 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product information files) and the AT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les, (product information distribu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is used to add/change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customers security or acc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the system. It also control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oducts and pricing the user/cust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ll see when they connect with you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- Chap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is used to add/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s used on this system. e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 that tells the custome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", to place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- Chap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tilities "F" Keys Overvie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" or Function key commands vary depending upon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ystem operator is using at the time. The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pressing the "F" key on the keyboard or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" key button with the mouse.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" keys and their functions within different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: HELP - Calls up online, field specific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: SRCH - Search a database for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: PREV - Go to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: DELE - Delete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: SAVE - Sav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: NODE - Choose a nod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: PAGE - Go to next pag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: CHNG - Change file 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: NEXT - Go to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: ADD  - Adds a record to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: KEY  - Search by a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: LINK - Display db data this field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: FLIP - Flip Y/N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: PICK - Choose this recor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: UP   - Move up on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: DOWN - Move down o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: SEQ  - Search database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: DESC - Description of item 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: RTRN - Returns you to the previous screen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: EXIT - Exits submodule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- Chap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In Local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INSTALLATION : [Both Commercial and Shareware Vers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up the system as a door and login locally throug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. If any setup problems exist, the system will notif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nd supply help to remedy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INSTALLATION : [Commercial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up the system and press F1 to login as the Syste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or or F3 to login as a User locally. If any setu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s exist the system will notify and supply hel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dy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THE SOFTW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successfully installed and configur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, the following commands are used to ru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RS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WITH NO BBS INTERFA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newly installed directory, eg. CD C:\SALES1 [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] and then type MAIN 1 [Press Enter] (note th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and 1.) The number 1 indicates the NODE number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More on Nodes later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up the system and you will be ready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. The screen you see will look like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- Chap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6:52:48 p.m.   ONLINE SALES DOOR - V4.00   May 30, 1993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</w:t>
      </w:r>
      <w:r>
        <w:rPr/>
        <w:t>Ŀ ���������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</w:t>
      </w:r>
      <w:r>
        <w:rPr/>
        <w:t>FUNCTION KEYS    � �       NODE STATISTICS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 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</w:t>
      </w:r>
      <w:r>
        <w:rPr/>
        <w:t>Ŀ ���������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F1 -  SYSOP NOT BUSY     � �        LAST CALLER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F2 -  SYSOP BUSY         � �         TOM THAYER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F3 -  USER NOT BUSY      � 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F4 -  USER BUSY          � ���������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F5 -  DOS NOT BUSY       � �      LAST DATE AND TIME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F6 -  DOS BUSY           � � 12:40:39 a.m. May 29, 1993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F7 -  CLEAR CALLER STATS � 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F8 -  SYSTEM STATISTICS  � ���������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F9 -  SHELL TO DOS       � �  CALLS    ORDERS    VIEWS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F10 - UTILITIES          � �    63      12        37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 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</w:t>
      </w:r>
      <w:r>
        <w:rPr/>
        <w:t>PERIGEE SOFTWARE CORPORATION - Node 1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</w:t>
      </w:r>
      <w:r>
        <w:rPr/>
        <w:t>COM2 is Ready for Callers.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 - SYSOP NOT BUSY     = Enter the system as the operator,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 - SYSOP BUSY         = Enter the system as the operator,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f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- USER NOT BUSY      = Enter the system as a user, modem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 - USER BUSY          = Enter the system as a user, modem off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- DOS NOT BUSY       = Exit to DOS, modem on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- DOS BUSY           = Exit to DOS, modem off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- CLEAR CALLER STATS = Clear all system call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- SYSTEM STATISTICS  = View all system call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9  - SHELL TO DOS       = Allows you to enter the operat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tem, without exi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- UTILITIES          = Runs the System Operator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COMMERCIAL VERS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BBS DO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invocation batch file as follows : (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ocated in your main BBS directory on you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call the BBS door). The command line VLDS2 1 call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nd the number 1 indicates the NODE number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Your New System -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More on Nodes later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ale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:\sales1\doc\wait.doc &gt;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/P:2048                      &lt;=== You requir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lds2 1                                  only if you are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                       BTrieve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bat                                exi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Your New System -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s'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nfigure Hardware - This is an auto-configuration modu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NOT have to run this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 install, as i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ed for you. If for any rea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your hardware in the futu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just use this option t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-configure your system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piece of equipment you hav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nfigure Business - This is where you will set y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on up for the people wh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ing your system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estions are asked and must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. The bracketed statement, bel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estion, explains what is being ask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figure Busines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o print Invoices/Memberships: Y_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pply Taxes to Shipping Charges: 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pply Taxes to Products: 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w Credit Card Orders: Y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merican Express: Y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Mastercard: Y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VISA: Y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 you want Image Viewing: 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o you require Copyright Protection for Images: 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r Enters Mail/Ship data 1st &lt;T&gt;ime on or 1st &lt;O&gt;rder: 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w multiple ship points per customer: 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Maximum Ship Points &lt;1 - 255&gt;: 32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play $&lt;0&gt;.00 or $&lt;C&gt;ALL$ for $0.00 product: 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ow user to D/L Invoice(s): 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w viewing of Previous Invoice(s): 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ll you be using Freight: 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pply &lt;A&gt; Markup or &lt;B&gt; Margin : A_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Print Invoices/Membership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When an order or BBS membership is placed, do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to automatically send the order to your pri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int it for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Your New System -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Taxes To Shipping Charge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ome countries must apply tax in one form or anoth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the charges they bill for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Taxes To Product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ome countries must apply tax in one form or anoth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the products they s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Credit Card Order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intend to accept credit cards for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, answer yes. By doing so, you will have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three questions, which answer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ccepting the following credit 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Express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card      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            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Image Viewing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intend to have .PCX and .TXT fil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 viewing by your customers, you must answer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Require Copyright Protection For Your Image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By answering Yes, then every time someone views one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duct pictures, a superimposed SAMPLE is plac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ddle of the picture to inhibit the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ing screen captures of your pictures and us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your consent. The word SAMPLE is defined 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s database and can be changed to anything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be superimpo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Enter Mail/Shipping Data 1st &lt;T&gt;ime or on 1st &lt;O&gt;r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at we mean here, is that, do you want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tors to your system to have to enter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nd shipping information, ie name, addres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they enter your system, or only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ly place their first order. From that point 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ing and shipping information is kept in a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on your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Multiple Ship Points Per Customer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he customer can have as many "Ship To" addresse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Your New System -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. Do you intend to allow them to ship to oth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ination points, other than their mailing addres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number of ship to points allowed is 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$&lt;0&gt;.00 or $&lt;C&gt;all for $0.00 Products (0/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some industries, especially the computer indu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s fluctuate so often on certain products,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etter to have your customer voice call you for a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types of products you can display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a $0.00 value or the word "Call". The word "Call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 within the prompts database and can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word that you desi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user to D/L Invoice(s): 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o you want the customer to have a copy of their ord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t to their computer at the time they place the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name sent to the customer will be: invoice#.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g. 000123.ORD which they will be able to print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viewing of Previous Invoice(s): 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o you want the user to be able to view orders which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previously placed with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You Be Using Freight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o you ship your goods or not. If so, you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clude the freight company name and the associa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es that you charge your customers. If you answer "Y"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a box is displayed that will allow you to ente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freight company names and rates. If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FLAT in the Extra Pound Field, the rate that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 in the first pound field, will be the flat r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pan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&lt;A&gt; Markup or &lt;B&gt;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n you place a new product in the product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the cost, the default price will be based upon a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ion determined here. The price can also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ime that you add the new product to the datab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&lt;A&gt; then the math calculation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times (1 plus decimal percentage) =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&lt;B&gt; then the math calculation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divided by (1 minus decimal percentage) =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Your New System -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in the configuration, use your mouse to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Button on the right hand side of the screen, or press F4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you to the next step to configure you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which is setting up your individual nodes ..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Note: For both versions of our software, one (1) nod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ed whether you are allowing customers to log 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ly with their modem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Your New System -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nfigure Comm Ports - If you are allowing remot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og in to the system via modem,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is option to configure you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ion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figure Communication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ll you be using Communications:  _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. Handler &lt;I&gt;nterrupt &lt;H&gt;andshake &lt;B&gt;IOS: I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Enable Kermit: 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Enable XModem-1KG: 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Enable XModem-1K: 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Enable XModem/CRC: 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Enable YModem: 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Enable YModemG: 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Enable ASCII: 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Enable ZModem: 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You Be Using Communication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intend to have your customers log in remo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, this must be set to Yes. If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using this system as a standalone order ent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, ie. no communications, then set it to No. If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ed  Yes, then the following questions must b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ed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. Handler &lt;I&gt;nterrupt &lt;H&gt;andshake &lt;B&gt;IOS (IH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the way the software will be handl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ommunication routines. If you are unsure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o choose, then we suggest that you start off with &lt;I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XModem - 1K/CRC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XModem - 1K/Checksum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XModem/CRC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XModem/Checksum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YModem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YModemG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ASCII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ZModem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Your New System -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previous 8 questions have to do with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. In other words, the way that two compu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information, (such as a copy of your customers or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ach other. If you are unsure of which protoc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ose, just say Yes to all of them and each us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make the choice as to which protocol to 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in the configuration, use your mouse to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Button on the right hand side of the screen, or press F4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you to the next step to configure you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, which is setting up your individual nodes ..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COMMERCIAL version as a standal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BBS), then the system will ask if you want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your modem based upon the choices of modem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r you can manually configure the mod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the auto configure optio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installation process. Whatever has been chos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ater,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figure Communications           Node# (Max 100) :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to Node #:  __________________________________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ialize String: ATZH0E0M0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ffline String: ATH1M0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Modem's Max. Baud Rate: 240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om Port Number: 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om Port IRQ: 03F8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Com Port Base Address: 4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Parity (N,O,E,M,S): 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Stop Bits (1,2): 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Data Bits (5,6,7,8): 8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FIFO Chip Level (N, 1-14): 14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XONXOFF: 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CTS/RTS: 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DTR/DSR: 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Printer Port Number: 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ode Phone # - Local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de Phone # - Long Dist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ck Baud Rate &lt;Y/N&gt;: Y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# (MAX0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Each node # can be configured differently for use wi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Your New System -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modems or having a high speed node and a l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ed node, etc. We are asking you which node #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applies to. Phone line 1, phone line 2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Node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the installation path of this particular set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running the COMMERCIAL standalone with no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path, as an example, could be; C:\SALES1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ALES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running the COMMERCIAL version with a BB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, as an example, could be; C:\PCB1, C:\PCB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running the SHAREWARE version with a BBS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, as an example, could be; C:\PCB1, C:\PCB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 String (Only required if you run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a standalone, host syst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 it as a door within a BB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OT required. The initialization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s used to tell our software wh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mmands to use to work properly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your modem manual for more information 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 String (Only required if you run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a standalone, host system.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as a door within a BBS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quired. The offline string is used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ell our software what commands to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ake your modem off-hook ie. send a bus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al to the telephon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your modem manual for more information 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's Maximu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ach modem has a maximum speed at which it c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ind this information either in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, or from your modem supplier. Just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nce you know it. Examples: 2400, 4800, 9600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communication port will you be using. COM1,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Your New System -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3 and COM4 are standard communication port choic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ew to communications, then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m manual for factory default settings. If i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modem, it will normally default to COM3 or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n external modem plugged into the back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then it will normally be COM1 or COM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: If you are an advanced operator, using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rts and IRQ's, our system supports IRQ 1 to 15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Base Address, and up to 8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Based upon which communications port you have chosen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supply you with the default setting here. If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using non-standard IRQ's and addressing, then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lready know what we are talking about here. If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new to communications, accept the default answ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sed upon which communications port you have chos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upply you with the default setting her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non-standard IRQ's and addressing, then you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ready know what we are talking about here. If you ar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mmunications, accept the default answer provi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ty (N,O,E,M,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Your data parity setting is normally based upo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 type. In most cases, you will want to s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 N. The setting options stand for N)one, O)dd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ven, M)ark, S)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Bits (1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Your stop bit setting is normally based upo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 type. In most cases you will want to s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its (5,6,7,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r data bit setting is normally based up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 type. In most cases you will want to s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 8. If this is NOT set to 8, then picture view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SI colour screens will not be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Your New System -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FO Chip Level (N, 1-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he First In First Out Chip Level is normally base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ta communications type. If you do not have a FIF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p and you set this to 14 the system will ignore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In most cases you will want to set this to 1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N/X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his is a software data flow control method. Thi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cates a data buffer in the system memory. Whe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ffer becomes 75% full it sends a signal to the oth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to stop the data flow.  Once the buffer is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5% it then sends another signal to resume the data f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unsure what this means, then jus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ans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: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: Request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his is a hardware flow control method. This uses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ffer that exists in your modem hardware. Whe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omes 90% full it sends a signal to the other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p the data flow. Once the buffer is down to 10% i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s another signal to resume the data flow. If you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sure what this means, then just accept the defaul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R/D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R: Data T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R: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his is a hardware flow control method. This uses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ffer that exists in your modem hardware. Whe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omes 90% full it sends a signal to the other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p the data flow. Once the buffer is down to 10% i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s another signal to resume the data flow. If you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sure what this means, then just accept the defaul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the port to which your printer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LPT1 or LPT2. Choose 1 or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Your New System -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PHONE # -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We need to know the phone number of the telephone l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will be connected to your modem for this node.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area code with the number. This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DATORY and the system will not interact properly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Comm and/or The Navigator withou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PHONE # - Long 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We need to know the phone number of the telephone l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will be connected to your modem for this node.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include the area code with the number. This pho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is MANDATORY and the system will not interac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with ClickComm and/or The Navigator withou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BAUD RATE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Locking your baud rate only effects high speed modems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king your baud rate you automatically set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ud rate your system can handle inside of the UAR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ial port. By not locking the baud rate you are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oftware to handle the rate of data transfer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unsure what this means, then just accept the defaul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SAVE the configuration, use your mouse to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Button on the right hand side of the screen, or press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F8 to return to the menu. You have configured NOD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: You can continue to configure as many nodes as thi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ports, however, for initial setup purposes, configur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first. You can always return at a later tim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Your New System -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e Messages - This option will only be available if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uring the installation process yo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swered Yes, that you are running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through a BBS. If you answered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n please skip all of the follow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ructions and move on to "Configu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perations". Configure Messages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configure who the order message i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, is it private, etc. The message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 an order has been place through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for you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figure Message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Send Messages to printer: N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nd Invoices/Memberships to BBS Message Base: 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ximum Message lines &lt;Max. 255&gt;: 5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ssage Subject Header: Sales Order 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Message Receiver: SYSOP 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Message Sender: USER 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Message Password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nd Message to Base/Conference Number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et Message to BBS as Echoed: 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et Message to BBS as Private: Y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et Message to BBS as Public: 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Message to BBS as Sender Password Protected: 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Message to BBS as Group Password Protected: 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essages To Printer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o you want your messages/orders printed on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ime an order is placed on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Invoices/Memberships to BBS Message Base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option allows you to have copies of the order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your BBS message base, addressed to whomever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ceive them. If you do not run a BBS,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and return you to the main utility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Message Lines &lt;MAX 25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etermines the maximum number of lines that an ord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when sent in a message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Your New System -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Subject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st people use "Product Order" as a message h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, but you can label it any way you cho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users' name who will be receiving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orders in the order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S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st people use USER as a message sender nam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use any other word you want in here. By enter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USER the system will know to grab the users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it as the sender name in the message to you. I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USER is not here, then the system will write o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is in this fie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his option gives you the opportunity to password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messages so that no one, not even other user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security level as you, can read them without kn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essage To Base/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Which conference number, sometimes referred to as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message base" or "folder" on your bulletin board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you want the message to be sent to. Most people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Main System Conference or a special Sales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you can use any valid conference on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essage To BBS As Echoed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can have the order messages echoed or copied 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electronic mail to other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essage To BBS As Private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You can make your order messages flagged as private 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only you and other system operators with the s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urity level can read them. Anyone with less securi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able to read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essage To BBS As Public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can make your order messages flagged as public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nd all other users on your BBS can read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Your New System -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essage To BBS As Sender Password Protected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he customer has the option of sending their order vi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word chosen by you. Only you, and anyone else who kn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ssword, will be able to read the 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essage To BBS As Group Password Protected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he customer has the option of sending their order vi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word chosen by YOU. You, or the SENDER, will only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read it if you know what the password 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swering all of the appropriate questions abov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key, or use your mouse to click on the Page Button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 right hand side of your screen to go to the nex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Config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Your New System -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Operations - This option is what you will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e the overall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. Eg. Will you be using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d, what menu options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customers to se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figure Operation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Is this a Membership System: Y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w may days before Expiration to warn User: 30 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s this a Closed BBS: 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ing FAX Door &lt;S&gt;parky's, &lt;F&gt;reyman's, &lt;N&gt;one: 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o you want Messages Faxed: 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ax Number to send Messages to:  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Do you want Scroll Capabilities: 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 you want Display by Category Menu Option: 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you want Display by Keyword Menu Option: 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o you want Display by Order Menu Option: 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Do you want the Page Bell Option: 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o you want the Caller Alarm Option: 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o you want the Screen Display Option: 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is A Membership System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n other words, if you are running this softwar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ulletin board system and want to enable BBS membe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chases, then set this to Yes. The automatic membe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grades are dependent upon whether your BBS type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 with our system. Be sure to check in Chapter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o the compatibility between the two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Days Before Expiration To Warn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are enforcing memberships, then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a membership expiration date. How many days ah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bership expiring, do you want the system to war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/customer to re-new their membersh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is A Closed BB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closed BBS is a system that will NOT allow anyo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it, without first being manually input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/customer database by the system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Your New System -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FAX Door &lt;S&gt;parky's*, &lt;F&gt;reyman's*, &lt;N&gt;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re you using a FAX door and FAX card with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nd faxes of the orders placed by your customer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ehouse, office, etc. Sparky's* and Freyman's* Fax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wo that this system suppor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Messages Faxed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f you chose Yes to the FAX Door question above, the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ant the software to FAX messages automaticall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Number To Sen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Where do you want the software to FAX the messages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Scroll Capabilitie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o you want your customers to be able to scroll throu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duct lis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he Display By Category Menu Option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o you want your customers to be able to displa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s of your product lis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he Keyword Menu Option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o you want your customers to be able to perform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of your product lis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he Order Menu Option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 you want your customers to be able to place or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products or just be able to browse your produc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he Page Bell Option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o you want your customers to be able to page you, i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you to the system using a bell-like page s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he Caller Alarm Option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o you want to be notified with a beeping sound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user calls into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Your New System -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he Screen Display Option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simply means, that on the local side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as he interacts, or you will just see a blank,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swering all of the appropriate questions abov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key, or use your mouse to click on the Page Button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 right hand side of your screen to go to the nex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Config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Your New System -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figure Operation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ew User's Security Level: 10___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pired User's Security Level: 5 ___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twork 0=None,1=DOS Share,2=Novell,3=Novell NLM: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wap to Disk and/or EMS: 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rash Can File Path: C:\SALES1 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/Images Transfer Log Path: C:\SALES1\IMAGES 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BBS Path:  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s'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at security or access level will you want ne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system to have. A security level is a method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nting specific individuals different rights, privle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ccess to your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urity and access levels are defined by using number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n turn can be linked back to the display of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icing. As an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           Security Level     Products/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ustomer              10            A-C Retai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- No Credit      20            A-C Retail Price+C.O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- Net 30 Days    30            A-C Retail Price-2%Ne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Customer        40            A-M Retail Price-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ller - Dealer         50            A-Z Retail Price-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ller - Distributor    60            A-Z Retail Price-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ed Us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at security or access level will you want a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pired membership to your system to h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Your New System -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0=None, 1=DOS Share, 2=Novell, 3=Novell - 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at network type are you using. A DOS Shar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Lantastic*, Novell* or no network system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check your manual or ask your system administ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appropriate network ch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To Disk or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n certain options of the software are us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ustomers and/or yourself, there will be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will have to temporarily remove it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ntional memory. In other words, the program re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elf from conventional memory and places itself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your hard drive or in another area of memory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ree up the conventional memory to work with.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s to enable this option. If you answer No, the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will still function properly, only it will seem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 slower to your custom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sh Can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the name and location of your "trash can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rash can file is a text file that contain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eople that you DO NOT want using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/Images Transfer Log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have the option to create a log file of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 that have been transferred and who h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eived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f you are running our software as an on-line door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a bulletin board system, we need to know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BBS directory is located. An example is C:\PCB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running a BBS, then you can leave this field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swering all of the appropriate questions abov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key, or use your mouse to click on the Page Button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 right hand side of your screen to go to the nex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Config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Your New System -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presented with the following list of file nam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 may be modified to your personal liking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system the customized look that reflects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's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figure Operation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tegory Listings: CATLIST_ *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t/Scrl/Keyword Display: ITEMDIS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Keyword Entry: KEYWOR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r Mail Info: MAILING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r Ship Info: SHIPPING      User Information: USERINF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rder Intro: TERMSG *      Previous Invoice: PREVINV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rder Items: PLCENTR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rder Totals: PLCTOTAL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/L Protocols: DOWNLOAD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embership: MEMBSHIP *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ain Menu: MAINMENU *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New Users: NEWUSERG *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 ANSI: NOANSI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elcome: WELCOMEG *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losed Board: CLOSED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ys to Expiry: DAYSTO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xpired: EXPIRED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Logoff: LOGOFFG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 previously installed sales do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isting customized screens can be re-named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ile names, and then with some slight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ANSI editor, you'll be customized in no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is software for the first time, the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eens  may be modified to suit your tastes. The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names indicate which screens must definitel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esent your system properly to your customers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our sample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s on the files, must match the extensi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s. In other words, if you are supporting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and French languages, then you should hav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created. As an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G.ENG &lt;== ENGLISH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G.FRC &lt;== FRENCH CANADIAN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how to define multiple langua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Chapter 3, Creating Multiple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upplied an ANSI editor to modify these scree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rsion of this software. Instructions on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Chapter 3, Customiz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viewing all of the above, press the F4 key, or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click on the Page Button located on the fa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your screen to go to the next page of Config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Your New System -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figure Operation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load BTRIEVE upon User Exiting System: N_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o you want the Events Active Option: 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Do you want sliding events: 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vent# (0 to End)(Max 40):  _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vent Time in HH:MM Format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Event Errorlevel &lt;1-255&gt;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 BTrieve Upon User Exiting The System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 you want us to remove BTrieve from memor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 logs off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: NEVER do this with the COMMERCIAL STANDALO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ALLATION. Your system will fail if you do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are operating this software as a BBS doo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ither the commercial version, or the sharew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ion, then you have the ability to answer Y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question. Please read the details below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IEVE is the file manager used to maintain the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bases and helps to ensure the integrity of your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also takes up a fair amount of memory at 50+K. If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multi-tasking, you may want to remove it each tim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exits your system in order to free up useabl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other applications. If your computer is dedicat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only our software, then you can choose No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You Want The Events Active option (Y/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MMERCIAL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 event is the ability for you to have a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to be automatically run by our syst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ti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vent batch could look somewhat like the follow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event batch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20 call ma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Your New System -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more information on creating batch files, pleas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t your MS-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Sliding Event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liding events, means that if you have the ev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yes, then when the event is about to occu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ime, our system will check to se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ustomer or user on-line. If you have chosen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ding Events, then our system will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 or user has hung up, before beginning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they will be automatically disconn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Number Up To MAX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can have numerous events setup up to ru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times of the day. An example would be, l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 perform a backup, early in the morning fax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to the warehous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Time In HH:MM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option sets the time for an event to occur.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ime in military format. ie. 11:00 pm would be 23:0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Error level &lt;1-25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sed upon standard DOS error level commands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programming, you set the error level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perform certain functions. As in ou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you may want to set your backup event 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1, and your faxing event to error level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a short example batch file, howe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your DOS manual for more information o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1 go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2 goto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ommand to run the backup softw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ommand to run the fax softw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swering all of the appropriate questions abov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key to SAVE your configuration, or use your mouse to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Button located on the far right hand side of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ll of your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F8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Your New System -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On-Line Utilities - Allows the operator the use of man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dditional on-line functions no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cally covered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Online Utilities Menu - ALT + Numeric/Click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</w:t>
      </w:r>
      <w:r>
        <w:rPr/>
        <w:t>͸  ���������������͸  ���������������͸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1. Database    �  �2. Database    �  �3. Database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Convertor   �  �   Recover     �  �   Statistics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  �����������������  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</w:t>
      </w:r>
      <w:r>
        <w:rPr/>
        <w:t>͸  ���������������͸  ���������������͸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4. System      �  �5. Load New    �  �6. DB Screens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Backups     �  �   Language    �  �   Rebuild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  �����������������  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</w:t>
      </w:r>
      <w:r>
        <w:rPr/>
        <w:t>͸  ���������������͸  ���������������͸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7. Change BBS  �  �8. Generate    �  �9.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Type        �  �   Navigator   �  �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  �����������������  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convert previous versions of The On-Line Sale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base Files over to our new file format. If this is a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installation, you will not be required to run this. 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you have previous versions of The On-Line Sales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use this option to convert all of your products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ies over to our relation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new system has both cost and price fields in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base, as well as discount and security fields, you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ill be required to add this information to the convert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s and categories after converting your previous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bases, if you wish to take advantage of the ne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: We can also convert your suppliers databases t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 by using a convertor service available fr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igee Software Corporation thus reducing your dat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ee for conversion is minimal and as long as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y us with a flat ASCII based file, in ANY layout, 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able to convert all of your products over t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are unsure on how to get your data into ASCI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, the easiest way is to have your invento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or your product database software, print all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products and respective information to DISK 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Your New System -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 as opposed to printing to your printer o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more information on printing to a file, check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Re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ly that. This option will recover you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the need arise because of any system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. Before recover any databases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 trying a RESTORE of a previously BACKED-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so that you possibly may not lose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WARNING *** WARNING *** WARNING *** WARNING 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atabase recover command destroys ALL data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ed database and recovers the integrity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eviously backed up your data using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function, once the database has been recre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will ask you if you want to load the backup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database. If you are sure the backup is not corrup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Yes and your data will be restored as well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on the size of the database, this procedure could take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restore command FIRST, before attempting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databases is presented on-screen from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one(s) to re-build. The explanation of th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below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: The BkUp flag will change from Yes to No up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modification or change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Name (The name of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n          (Is this database on or off line ?, if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must be re-bui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Up          (Has this database ever been backed-up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          (The size that this database is in bytes.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       (The number of records contained in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Layout Of What Is Displayed To Screen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Your New System -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ataBase           OnLn BkUp Size           Cou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 | Category DB        Yes  No    20480  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 | Product DB         Yes  No    20480  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 | Order Header DB    Yes  No    8192   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 | Order Detail DB    Yes  No    20480  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 | Extra Files DB     Yes  No    12288  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 | Customer DB        Yes  No    20480         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 | Shipping DB        Yes  No    20480         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 | Security DB        Yes  No    8192          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 | Discount/Terms DB  Yes  No    8192   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 | Supplier DB        Yes  No    8192   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 | Taxation DB        Yes  No    20480  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 | Prompt DB          Yes  No    73728         42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 | Screen DB          Yes  No    45056         16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 | Messaging DB       Yes  No    14336  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 | Keywords DB        Yes  No    40960  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can move the cursor up and down,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databases by pressing F5=UP, F6=DOWN 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you can click on the appropriate UP/DOW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the database to re-build by highlighting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3=PICK or using a mouse, you ca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I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hen allow the system to go out and re-bui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hat may have ended up off-line due to a data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N ORDER FOR THE SYSTEM TO PERFORM PROPERLY ..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S MUST BE ON-LINE AT ALL TIMES. IF YOU ARE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WITH THE SYSTEM, CHECK HERE TO ENSUR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L ON-LINE. IF NOT, THEN RESTORE A BAC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(S). IF YOU NEGLECTED TO BACKUP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RECOVER THE DATABASE(S) AND RE-INPU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that. This option reveals specific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databases, whether they have been backed-up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y are damaged in any wa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databases is presented on-screen from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which ones to view information about. Th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itles shown below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Name (The name of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n          (Is this database on or off line ?, if n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be re-bui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Up          (Has this database ever been backed-up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          (The size that this database is in bytes.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Your New System -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       (The number of record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Layout Of What Is Displayed To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ataBase           OnLn BkUp  Size          Cou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 | Dictionary DB      Yes  No    38912         20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 | Category DB        Yes  No    20480  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 | Product DB         Yes  No    20480  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 | Order Header DB    Yes  No    8192   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 | Order Detail DB    Yes  No    20480  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 | Extra Files DB     Yes  No    12288  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 | Customer DB        Yes  No    20480         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 | Shipping DB        Yes  No    20480         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 | Security DB        Yes  No    8192          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 | Discount/Terms DB  Yes  No    8192   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 | Supplier DB        Yes  No    8192   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 | Taxation DB        Yes  No    20480  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 | Prompt DB          Yes  No    73728         42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 | Screen DB          Yes  No    45056         16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 | Messaging DB       Yes  No    14336  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 | Keywords DB        Yes  No    40960  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can move the cursor up and down,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databases by pressing F5=UP, F6=DOWN 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you can click on the appropriate UP/DOW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the database to learn about by highlight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F3=PICK or using a mouse, you ca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I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hen allow the system to go out and retrieve det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 about any databases you may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N ORDER FOR THE SYSTEM TO PERFORM PROPERLY ..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S MUST BE ON-LINE AT ALL TIMES. IF YOU ARE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WITH THE SYSTEM, CHECK HERE TO ENSUR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L ON-LINE. IF NOT, THEN RESTORE A BAC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(S). IF YOU NEGLECTED TO BACKUP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RECOVER THE DATABASE(S) AND RE-INPUT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Backups/Re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cluded an internal backup/restore system tha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data and install information in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located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choose this option, you must pick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ption or the Restore option. After choosing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Your New System -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ou would like to perform, a screen is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list of databases in 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[Backup Directories]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|   | Data Director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|   | Images Director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|   | Help Director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|   | Text Director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|   | Document Directory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|   | Orders Director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|   | Screens Director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|   | Attach Director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e the up/down buttons to highligh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want to backup/restore, by pressing either F5=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6=DOWN, or using your mouse to click on the appropria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highlighted the appropriate database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=PICK or use your mouse to click on the PI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then backup or restore the chosen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being a bi-lingual country, requires multipl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Subsequently you can now customize the system to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anguage in the world and run the system unde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e only languages not supported are Pacific 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creating multiple language file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Chapter 3, Customiz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Screens Re-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ystems screens are kept in a database and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rise, this option allows you to re-build tha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ONLY to the System Operators Screens.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operators screens to be modified by Perig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Your New System -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then we have a staff of programmers who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in many different ways, such as having them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menu in French. Upon receiving the modified scree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this function to re-build them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BB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our software as an on-line door, and happ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bulletin board system you own, then you can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hange the system you want to run our softwar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BS Name                 Msg. User Upd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)  PCboard 14.x             Yes  Y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)  PCBoard 12.x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)  2AM-BB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)  Auntie BB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)  Doorway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)  Doorway 143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)  Doorway 200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)  EIS-PC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)  Emulex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) FCP/Emulex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) Fido BB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) Feathernet               Yes  Y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) Force! (tm)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) FoReM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) Forum-PC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 for No BBS, ENTER for Next Page       Choose BBS Type 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LY available in the COMMERCIAL vers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A Navigator is the remote communications softw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require to access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ask you to insert a blank, formatted, minimum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to your floppy drive and then it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or required for your customers to use to call i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diskette and the software will do the r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Chapter 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Your New System -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ystem Information   Allows the operator to learn and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has or is going on wit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ctly an inquiry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-Comman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Information Menu - ALT + Numeric/Clic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</w:t>
      </w:r>
      <w:r>
        <w:rPr/>
        <w:t>͸  ���������������͸  ���������������͸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1. Display     �  �2. Product     �  �3. Company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Settings    �  �   Description �  �   Information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  �����������������  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</w:t>
      </w:r>
      <w:r>
        <w:rPr/>
        <w:t>͸  ���������������͸  ���������������͸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4. Hardware    �  �5.             �  �6.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Analysis    �  �               �  �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  �����������������  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</w:t>
      </w:r>
      <w:r>
        <w:rPr/>
        <w:t>͸  ���������������͸  ���������������͸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7.             �  �8.             �  �9.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�  �               �  �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  �����������������  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displays your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a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escription of this product and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writte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Perigee Software Corpo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ed and how to contact us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. Also, pressing the F1 Help Key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where on the system will bring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wa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option allows you to view and analy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at hardware attached to your system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ly being recognized by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Your New System -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Software Updating   This option is used when you have upgr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r software to possibly more nod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elephone lines, additional databas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purchasing upgrade kits from Perig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-Command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Business Data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the operator to mainta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atabases contained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were created dur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-Command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usiness Db's Maintenance Menu - ALT + Numeric/Clic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</w:t>
      </w:r>
      <w:r>
        <w:rPr/>
        <w:t>͸  ���������������͸  ���������������͸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1. Customer    �  �2. Orders      �  �3. Shipping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Maintenance �  �   Maintenance �  �   Maintenance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  �����������������  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</w:t>
      </w:r>
      <w:r>
        <w:rPr/>
        <w:t>͸  ���������������͸  ���������������͸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4. Taxation    �  �5. Disc/Terms  �  �6.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Maintenance �  �   Maintenance �  �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  �����������������  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</w:t>
      </w:r>
      <w:r>
        <w:rPr/>
        <w:t>͸  ���������������͸  ���������������͸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7.             �  �8.             �  �9.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�  �               �  �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  �����������������  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Your New System -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is used to add/change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ers and users of you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stem. This is maintained automatic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en a user first logs into the system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ever you can use this option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new users o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intaining Customer Db                      Recs = 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urity Code: _____               Customer Code: 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Name: ____________________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Name: ____________________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ny: _________________________ Department: 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l Addr 1: _________________________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l Addr 2: _________________________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l Addr 3: _________________________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l City: _______________         Mail Prov: ______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l Country: _______________      Mail Postal: 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ne 1: _________________      Phone 2: 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 Card #: ________________    CC Expiry Date: 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x Exempt: _                   RFB...LMT: 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l Disc Flag: _   Disc Code: ___   Add. Disc Code: 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Alias: _________________________________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word: ____________          Last Date On: _____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iry Date: ________   Last Ship Point: __  Def Terms: 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Orders: ____                           Locked Out: 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Code : Each of your customers must be assigned a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de, which in turn relates back to access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pricing which you set up. See Chapter 2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Business Database Maintenance" for more 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 levels and pricing. The security code has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ximum length of 5 characters and can be mad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ny valid DO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Code : The account you assign to your customer man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hat is automatically assigned when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gs into the database system. The customer 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a maximum length of 6 characters and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DO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 generates this code sequential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lete a customer it will not reuse that cust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: The users' or customers'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: The users' or customers'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: Is the name of your customers' company,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Your New System -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 1-3, Mail City, Province, Country and Postal C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voices/orders/correspondence is to be mail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1 &amp; 2 : The users' or customers' phone numb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# : If the customers want to use a credit card to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their orders, this is where the number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d/inpu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Expiry : The credit card expir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Exempt : Y/N - Is this customer or user exempt from your ta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B...LMT : This is used for reference. It is NOT modifiable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ed never be used or worked with unless by a Perig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cian. It stands for Real Time File Buff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 Disc. Flag : If a product has volume discounting applied to 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if this flag is set to yes in the custom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ccount, then the volume discount will apply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stomers'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. Code : This is the code that relates back to the discou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abase percentages that globally affect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 pricing this customer has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. Disc. Code : Additional discount codes are used for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ers who will receive an additional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ver and above all other discounts you hav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Alias : If you are running this product as a door on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 system, AND allowing your users to be known 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ias names, then this is where you would inser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: The users of this system must all have their own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ssword to gain access. This is where that pass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ored. The maximum length for a password is 12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any valid DOS character, one word, with no sp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Date On : The last time the user wa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iry Date : If you have set the system up with membership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ire, this will be the users' expiration date.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have to re-new their membership before thi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ain access to your system after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Ship Point : By referencing the customers' account, you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nd out where the last order they placed w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hipped to by using this field as a referen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back to the Ship T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Your New System -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Orders : The total number of orders the customer ha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your system since they first gain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 Out : If you have an undesirable individual constantl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gging into your system and you DO NOT wan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able to log back in under this customer accou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me, then change this to a Yes and they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ed back into your computer under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Your New System -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is used to proces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s that have been plac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intaining Order Header Db                  Recs = 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er Number: ______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er Status: _        Detail Count: ___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er Date: ________   Order Time: _____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stomer Code: ______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 Number: __________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oss $: ___________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ght $: ___________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xes $: ___________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et $: ___________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 Card #: ________________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yment Type: __         Terms: ___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C Expiry Date: ____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hip Type: __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Number : This is the number used by the system to help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 and maintain your orders numer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Status : This field will tell you the status of the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are displayed with the following list of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ana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Order Cancelled "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Order Rejected  "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Order On Hold   "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Order Confirmed "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Order Processed "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Order Shipped   "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 Count : This indicates the number of line items that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ordered by your customer with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Date : The date the customer placed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Time : The time of day the customer placed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Code: The code assigned to the customer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Number : The purchase order number (if any) given by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er at the time of plac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Your New System -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ss $ : The gross dollar amount of the order before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ght $ : The total freight charge for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es $: The total taxes charged o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$ : The total amount of the order, including taxes and freigh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# : If the customer used their credit card to p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rder, the credit card will show u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Type : This is a "free form" field, where you can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at type of payment will be used for this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: The terms of this order. ie. Net 30, 2%10/Net 3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Expiry Date : The expiry date of the credit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Type : What way will the customer be receiving this order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.O.D., etc., based upon the freight table you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Your New System -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pping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option is used to add/change/dele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customers ship to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intaining Shipping Db                      Recs = 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stomer Code: ______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p First Name: ____________________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hip Last Name: ____________________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hip Company: _________________________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hip Addr 1: _________________________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hip Addr 2: _________________________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hip Addr 3: _________________________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hip City: _______________     Ship Prov: ___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hip Country: _______________   Ship Postal: 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hip Phone: _________________   Ship Type: __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hip Point #: __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ef Shipper: _________________________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Code : The code you assigned to your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First Name : The "Ship To" users' or customers'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Last Name : The "Ship To" users' or customers'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Company : The "Ship To" name of your users' or customers'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,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Mail Addr 1-3, Mail City, Province, Country and Postal C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voices/orders/correspondence is to be mail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Phone : The "Ship To" users' or customers' phone numb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Type : What way will the customer be receiving this order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.O.D., etc., based upon the freight table you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Point # : Where will the items ordered be shipped to bas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on the customers shipping information that t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 out at the time of ordering their produc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 Shipper : If the customer chooses a shipping firm,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ones used by your system, then the defaul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 company's name will appea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Your New System -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xation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option allows you to fully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tax table so that depending upon w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r customer is calling from,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pplicable taxes are used during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intaining Taxation Db                      Recs = 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vince: ______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untry: _______________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ght/Postal: __________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x Rate 1: ___________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x Rate 2: ___________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x Rate 3: ___________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x Rate 4: ___________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x Rate 5: ___________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x Rate 6: ___________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x Rate 7: ___________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x Rate 8: ___________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x On Tax &lt;Y/N&gt;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nce : The provinces' or states' code you want this tax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: The country code you want this tax table to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ght/Postal: The postal code you want this tax table to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use the FRGHT option at this point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the ability to define a completely separa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eight tax. This is for the countries that hav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fferent class of tax on services than they do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1: FREIGHT is the ONLY acceptable code f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ing an independent tax table for fr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2: DEFAULT can also be used in the postal 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eld in order to tax any order t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lace by a customer who does NOT fall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Province/Country/Postal ranges that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Rate 1-8 : For each province/country and/or postal code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stomers will be calling in from, you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ximum of eight tax rates for your items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r country charges single tax on foreig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ders, but multiple taxes on local orders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Your New System -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re you can create as many combinations of t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require. The tax table then in turns cro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ferences back to both your customers accou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ducts that they are purchasing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 the appropriate amount of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On Tax &lt;Y/N&gt; : If you choose yes to this question, the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will take the first tax rate and apply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the total order price, then take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ax rate and apply it to the total order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LUS the first tax applied. In other words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on tax from 1 to 8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Your New System -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ount/Term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is used to add/change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stomers' discounts a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intaining Discount/Terms Db                Recs = 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isc Code: ___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 Literal: _______________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isc %: ___________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ol Disc $: ___________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l Disc Qty: ___________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 Code : This is for the customer product discount code.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sign customers with discount codes in the custo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intenance database and as an example you could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3D, which would stand for Net 30 Days. It is a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acter alphanumeric code you devise for ident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ifferent types of discounts and payment ter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llowing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 Literal : The literal description of what this discoun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term is, ie. Net 30 Days, that the custom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e on their inv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 % : What discount percentage should be applied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count code. Input the number as 10 for ten perc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5 for ten and one half perc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is Disc Code is for Volume discounting then this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in conjunction with the Vol Disc Qty fiel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y of the order detail line for a produc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unt code is greater than or equal to the quant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ol Disc Qty field then this percentage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st the line item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 Disc $ : If you choose NOT to use a percentage discount,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the option of using a volume dollar discou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mount instead. The amount you input here will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ducted from the detail line total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th Discount percent and Volume Discount Do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NNOT be used together for the sam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must be one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Your New System -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 Disc Qty : If you are using the Volume Discount Dollar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opposed to the discount percentage optio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will need to input the volume amount,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ds the number of items, necessary to b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urchased in order for the customer to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lume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nventory Data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the operator to mainta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inventory databases contained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ard drive that were created during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-Command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ventory Db's Maintenance Menu - ALT + Numeric/Clic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</w:t>
      </w:r>
      <w:r>
        <w:rPr/>
        <w:t>͸  ���������������͸  ���������������͸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1. Category    �  �2. Product     �  �3. Supplier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Maintenance �  �   Maintenance �  �   Maintenance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  �����������������  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</w:t>
      </w:r>
      <w:r>
        <w:rPr/>
        <w:t>͸  ���������������͸  ���������������͸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4.             �  �5.             �  �6.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�  �               �  �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  �����������������  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</w:t>
      </w:r>
      <w:r>
        <w:rPr/>
        <w:t>͸  ���������������͸  ���������������͸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7.             �  �8.             �  �9.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�  �               �  �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  �����������������  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Your New System -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egor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is used to add/change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ifferent product/item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intaining Category Db                      Recs = 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tegory Code: ____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cription: _____________________________________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ype: ______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curity Level: _____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f Margin %: ___________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Code : The code of the product category you are us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This is the line your customers will see descri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tegory of products you have 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: This is a sub-category code, used for reference purpos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. It does not get displayed to the customers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on-line. It is for you to help determine sub-categ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category codes. It will allow you to sub-divide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: Category 1000 -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100      - IB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200      - App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Level : The security level of the customers who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llowed to see this product category. If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ason you have products that you don't wa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ertain customers or users to see, then j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security level, higher than the customer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curity level and they will not be able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tems contained in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Your New System -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 Margin % : Default Margin/Markup Percentage is the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will by default be used to calculate the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goods in this category when you are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ducts into the product database. You woul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ost of the product in this specific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the default margin/markup percentage would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number that you have inserted here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rgin/markup percentage can be overridde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me of adding your products. Input the Def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centage as 10 for 10%, 20.5 for 20.5%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Your New System -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uc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is used to add/change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ctual products in you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intaining Product Db                       Recs = 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tegory Code: ____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duct Code: __________  Name: 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: _____________________________________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nufacturer: _________________________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lier Code: ______ Extra File ID: ___  Vol Disc Flag: 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 Code: ___      Sale Disc Code: ___  Add. Code : 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ight: _____________       Volume: _____________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st: _______________   Price: 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x Flag: _    Future Use: _____________Security: 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Code : The Code you have assigned or intend to assig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Code : The Code you have assigned or intend to assign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pecific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The nam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A short, single line description of what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. Detailed descriptions of the product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viewed by your customers using the Extra File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: The manufacturers nam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r Code : The code of the supplier who sold/sells you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duct. This file is optional and for refere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urposes only as detailed and outlined in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 under, Supplier Databas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File ID : By creating extra files for your product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 virtually unlimited information associa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each item. The Extra File ID, or the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is a file you create that can be s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stomer for viewing and printing at a later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is the Extra Files Database ID which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icture and/or text files(s) associated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Your New System -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 Disc Flag : If this product is to have associated volu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urchase discounts, this is where you woul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lag to indicate that the product can b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urchased in bulk and that the customer wi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 a volume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 Code : If this product is to have associated percentag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rchase discounts, this is where you would in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to indicate that the product can be purchas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discount added to it and that the customer w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 this discount when th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 Disc Code : If you intend to have this product on sal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mmediately, or some time in the futur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 this field to input the discounted amou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sale and then at a later date, remove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ount when the sal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. Code : The additional discount code is used to indicate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rcentage discount over and above the oth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counting formats available, in case you hav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quirements that do not fall within our abov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ount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 : The weight of this product, which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of freight charges, should you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charge by weight. The shipping or freigh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ges are defined under the Business Configur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: The product weighs 100 lbs and in the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, you have indicated additional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ges of 10 cents per pound. If th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dered, there will be an additional char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10.00 to the order for fr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: The volume of this product is for reference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is not used in any of the order entry calculatio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: YOUR cost to purchase this product. This information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be displayed to your users or customers. It i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alculation of your selling price. It is used 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junction with the Default Margin/Markup for this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your choice of Markup or Margin calculation for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in the Business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: The price you will be selling the product for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.S.L. price, or the HIGHEST price. Discounts 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ed by the system for your customers specifi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urity and access level as outlined in Maintain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Database, based upon this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Your New System -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Flag : Should tax be calculated on this product as you outl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tax table database ? Yes or N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Use : This field is not used at this time and i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: The customers' access or security level required to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e this product on-screen when they log into you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stem. Some companies will want to be able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e set of pricing to one set of customers and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fferent set of pricing to another. This can b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mplished by using the security access levels of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ers and associating them back to produ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f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Your New System -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li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is used to add/change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formation about your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em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intaining Supplier Db                      Recs = 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lier Code: ___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l Name: ___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l Company: _________________________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l Addr 1: _________________________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l Addr 2: _________________________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l Addr 3: _________________________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l City: _______________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l Prov: ______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l Country: _______________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l Postal: __________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ne 1: _________________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ne 2: _________________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rms: ___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File: ____________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Orders: ___________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wish to maintain a database of inform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, (this is optional), for reference purposes on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would input t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 Code : The account you assign to your supplie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upplier code has a maximum length of 3 and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ny DO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l Name : The suppliers conta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l Company : Is the name of your suppliers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l Mail Addr 1-3, Mail City, Province, Country and Postal C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voices/orders/correspondence is to be mail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1 &amp; 2 : The suppliers phone numb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: The purchase terms you have with this sup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File : This is used for reference. If you want to kee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s on a supplier, using a wordprocessor 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, then this field would indicat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will be storing that informatio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Orders : The total orders you have placed with this sup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Your New System -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System Data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the operator to maintai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bases contained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were created dur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-Command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ystem Db's Maintenance Menu - ALT + Numeric/Clic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</w:t>
      </w:r>
      <w:r>
        <w:rPr/>
        <w:t>͸  ���������������͸  ���������������͸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1. Extra Files �  �2. Security    �  �3. Prompts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Maintenance �  �   Maintenance �  �   Maintenance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  �����������������  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</w:t>
      </w:r>
      <w:r>
        <w:rPr/>
        <w:t>͸  ���������������͸  ���������������͸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4.             �  �5.             �  �6.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�  �               �  �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  �����������������  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</w:t>
      </w:r>
      <w:r>
        <w:rPr/>
        <w:t>͸  ���������������͸  ���������������͸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7.             �  �8.             �  �9.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�  �               �  �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  �����������������  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Your New System -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ra File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is used to add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extra files". Extra files a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are used in associat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ucts. The files would be the .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roduct picture files), the 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product information files) and the AT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les (product information distribu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intaining Extra Files Db                   Recs = 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tegory Code: ____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duct Code: __________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ra File ID: ___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: _____________________________________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/Spec Flag: _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X Name: ____________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t Name: ____________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tach Name: ____________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Code : The category code of the product these extr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ssoci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de : The product code of the product these extr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ssoci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File ID : The name of the extra file. If you use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de number as the file name and then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ppropriate extension, it may make it that mu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asier for you to know the appropriate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link with the product record codes. As 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CODE  PCX FILE NAME  TXT FILE NAME  ATTAC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0        1000.PCX       1000.TXT         1000.ZI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The description associated with this extra file 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upon referencing the database in the fut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know what the extra file contain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view it. ie. If the Product Description 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duct database is 21" Television then th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could be Extra Info. for 21" Tel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Your New System -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description is also displayed in a box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r selects attached files. This way if you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re than one extra file, the user can selec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hey wish to receive for perusal at a later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i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/Spec Flag : Retain Specimen Flag. This flag, if set to ye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llow your customers to RETAIN the .PCX and/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.TXT file(s) being sent to them. It does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fect their ability to retained ATTACHED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o NOT want them to be able to keep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text file(s) on their computer, then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 Name : The DOS file name of the .PCX pictorial image extr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. In the example above, it would be 1000.PCX.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 files MUST be located in the IMAGES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Name : The DOS file name of the .TXT text information extr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. In the example above, it would be 1000.TXT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files MUST be located in the TEXT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 Name : DOS filename of any relevant downloadabl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would like the customer to have. It could b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al sale pricing flyer, additional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the product, sales literature, or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. In the example above, it would be 1000.zi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t could also be wordprocessing documents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specific wordprocessing programs, etc.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rds, ANY file that you would like the user t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ble to receive. All attached files MUST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ATTACH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Your New System -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is used to add/change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customers security or acc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the system. It also control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oducts and pricing the user/cust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see when on-lin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intaining Security Db                      Recs = 3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curity Code: _____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ture Use: __________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n Disc Code: ___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. Disc Code: ___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uration: ____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ime Per Day: ____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x Sessions: ____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Code : This is the alphanumeric code you will assig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customers in order to control their ac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icing they will see, time on the syst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se : This field is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 Disc Code : The minimum discount code this security leve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nt. This will control what pricing and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stomer will see when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. Disc Code : The additional discount code this 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ll grant. This is used for allowing th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curity level of customer to recei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counts if you have set up additional dis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Discou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: This is the default duration of the customers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are running a membership system. If you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eld to 00, then their membership is for life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ver expire until you choose to change thei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 Day : The maximum amount of time per day a us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 is allowed to be on your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accumulated time per day, no mat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mes the user logs in. The format of this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Your New System -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minutes. If you place the number 1440 he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will have unlimited, 24 hou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Sessions : This is the maximum number of logins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owed during a 24 hour period. If you place a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re, the user will have an unlimited number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Your New System -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is used to add/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s used on this system, e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 that tells the custome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", to place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intaining Prompt Db                        Recs = 428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nguage Code: ___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base ID: ___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mpt ID: ___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t: 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de : This is the three character fil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 file that was used to cre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s. Typically, you will see ENG for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SYSPROM.ENG), FRC for French Canadi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YSPROM.FRC), GER for German (SYSPROM.GER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D : This is the Database ID which uses these prom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 entry and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D : This is a unique prompt identifier genera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: This is the literal prompt which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ctually a 79 character field but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o lines by the maintenanc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)lace An Order, V)iew A Product, S)earch For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ater in this manual we explain how the prompt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be modified using an ASCII editor, this Promp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you to perform minor modifications on-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hange the majority of the database, create new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ny other way perform major changes to the prompt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would like to suggest that you refer to Chapte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 MANPRT2.DOC for additional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