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IP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File Managemen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Recipe 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tep Software authorizes on-line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ance with the following restrictions. 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should refer to the VENDOR.DOC text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ipe File Management package is defined as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terial 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bidden.  Please contact us to obtain a complete packag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ipe File Management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cipe File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 Information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cipe File Managemen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rst Step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the Recipe File Management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First Step Software.  If th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irst Step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39 Burlington Cir.  Boise,  Idaho  83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 Information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