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EDIT: Minimal Clipper version of FoxPro's @...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C. Burk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a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51 Centur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town, MD  20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 71044,3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2, 1993 by Asta Engineering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in simple terms):  You didn't write it, you did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, so you can't se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give it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it as part of a program you writ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for personnal or business use, but you can'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.  You're free to do what you want with your cod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or enhancements you make to the software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vided free of charge on an "AS-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 Engineering, Inc. will not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, indirect, consequential or other,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This software is provided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including but not limited to WARRANTY AGAINST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n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IT is a set of routines and a User Defined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limited form of FoxPro's @...EDIT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&lt;nTop&gt;, &lt;nLeft&gt; TO &lt;nBottom&gt;, &lt;nRight&gt; EDIT &lt;cV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COLOR &lt;color&gt; ] [ SCRO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Top&gt; and &lt;nLeft&gt; specifiy the upper left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, while &lt;nBottom&gt; and &lt;nRight&gt; specify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 &lt;cVar&gt; is the character variable to 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, &lt;color&gt; provides the color attributes fo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ommitted, @...EDIT uses the same color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@...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cluded, the SCROLL keyword allows the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In scroll mode, the window behaves like a norm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n-scrolling edit window, the field behave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eld.  Pressing the up arrow while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take the cursor to the previous field,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while in the last line of the region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next field.  Page Up and Page Dow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crolling edit window behave as they would in a norm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able fields, you may only exit the edit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(Ctrl-W) or ESCape (Ctrl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hacky way in which Memoedit() work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s in the Get system, you should be aware of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Key() will always return K_CTRL_END when ex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EDIT reader function (except of course when it doesn't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ould see to get MemoEdit to behave the way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 Note this only applies to non-scrollable fields. 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cause LastKey() returns K_CTRL_END regardles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pressed to exit the field, well...  You can probably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Key() is pretty useless for figuring out how the user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nowing the key used to exit the read is real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unless you want to modify the get system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ersonally would love to see a small footprint fa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apabilities as memoedit() but with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appreciate any comments, thoughts or suggestion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's not too sophisticated because I didn't need it to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plication.  If you can suggest any changes (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ny changes)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